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Музей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предметов 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й в состав Музей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ис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з состава эт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едм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ных для включения в состав государственн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зейного фонд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486"/>
        <w:gridCol w:w="2025"/>
        <w:gridCol w:w="1350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     </w:t>
              <w:br/>
              <w:t xml:space="preserve">наименование,  </w:t>
              <w:br/>
              <w:t xml:space="preserve">ключевое сло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созд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   </w:t>
              <w:br/>
              <w:t xml:space="preserve">материал,   </w:t>
              <w:br/>
              <w:t xml:space="preserve">техни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 xml:space="preserve">описание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>протокола ЭФЗК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, заявленных для включения в состав государственной части Музейного фонд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