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одготовке и на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в федеральный орган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торый возложено государственное регул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культуры, о включении в соста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музейного фонда Российской Федерации муз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метов и музейных коллекций, находящих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и об отчуждении в случае их утр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ушения либо обмена на другие музейные пред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зейные колле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ОВ, ЗАЯВЛЕННЫХ ДЛЯ ВКЛЮЧЕНИЯ В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ОЙ ЧАСТИ МУЗЕЙ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484"/>
        <w:gridCol w:w="2701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наименование,   </w:t>
              <w:br/>
              <w:t xml:space="preserve">ключевое слово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  <w:br/>
              <w:t xml:space="preserve">создания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материал,  </w:t>
              <w:br/>
              <w:t xml:space="preserve">техник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  </w:t>
              <w:br/>
              <w:t xml:space="preserve">опис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1</Characters>
  <CharactersWithSpaces>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культуры Московской област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метов, заявленных для включения в состав негосударственной части музей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