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o. 3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 ПЕРВОЙ НЕОБХОДИМОСТИ И ПРОДУКТОВ ПИТ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ОСУЖДЕННЫМ ВОЕННОСЛУЖАЩИМ РАЗРЕШ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ТЬ, ПРИОБРЕТАТЬ ПО БЕЗНАЛИЧНОМУ РАС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ЛУЧАТЬ В ПОСЫЛКАХ, ПЕРЕДАЧ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АНДЕРО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ачные изделия, спи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ежды, головные уборы, обувь и постельные принадлежности установленного для осужденных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ельное белье (теплое и прост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ки носовые, поясные ремни, чулочно - носочные изделия, перчатки (рукавицы), нитки, полотенце, шар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алетные принадлежности (туалетное, хозяйственное мыло, зубная щетка, зубной порошок, зубная паста, кремы, расческа, шампу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ркало, бритва электрическая либо механическая, бритвы безопасные разов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пожные щетки и щетки для одежды, крем для обу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ляры для очков, мыла и зубных щеток, изготовленные из пласт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ты питания, не требующие тепловой обработки, чай и ко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ики, ученические тетради, почтовые конверты, открытки, марки, простые карандаши, авторучки, чернила и стержни черного, синего и фиолетов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тера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карточки, фотоальбо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ельные крестики и предметы культа, изготовленные из не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ы наручные или карманные из недрагоценных металл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обороны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 первой необходимости и продуктов питания, которые осужденным военнослужащим разрешается иметь, приобретать по безналичному расчету или получать в посылках, передачах и бандеро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