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рабочих мест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.1 Договора аренды рабочих мес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_ ____ г. Арендодатель передает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Арендатору ____ рабочих мест, расположенны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485"/>
        <w:gridCol w:w="2565"/>
        <w:gridCol w:w="2161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мещ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мнат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сположения</w:t>
              <w:br/>
              <w:t xml:space="preserve">рабочего места    </w:t>
              <w:br/>
              <w:t xml:space="preserve">в помещени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>рабочего места,</w:t>
              <w:br/>
              <w:t xml:space="preserve">кв. м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Номера помещений приведены согласно эксплик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Переданные рабочие места отмечен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но-техническое оборудование (по результатам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е состояние электрооборудов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лифт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ояние системы отоп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ояние теплового пун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ояние вентиля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ояние системы холодного водоснабж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ояние сантехнических сист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истемы контроля пожарной безопас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состояние  нежилых помещений удовлетворитель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ет использовать их в соответствии с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ют, то в чем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  Помещениями  передается  техническая  и  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мебели и предметов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вет, номер, год выпуск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1</Characters>
  <CharactersWithSpaces>3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ЗАО «Финансовые консультации, аудит»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 (приложение к договору аренды рабочих ме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