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ГО В АРЕНДУ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┐  ┌─────┬──────┬──────┐  ┌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│   N  │Год  │  │Серия│   N  │Год   │  │Серия│   N 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ПС │секции│пост-│  │МВПС │секции│пост- │  │МВПС │секции │по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ройки│  │     │      │ройки │  │     │       │рой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┤  ├─────┼──────┼──────┤  ├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│     │      │      │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┤  ├─────┼──────┼──────┤  ├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│     │      │      │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┤  ├─────┼──────┼──────┤  ├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│     │      │      │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┤  ├─────┼──────┼──────┤  ├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│     │      │      │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┤  ├─────┼──────┼──────┤  ├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│     │      │      │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┘  └─────┴──────┴──────┘  └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АО «Российские железные дороги»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оставляемого в аренду транспорта (приложение к договору аренды подвижного соста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