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Черноголовк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гин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я 2003 г. N 1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В.А. Руше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яем Перечень предприятий и организаций муниципального образования "Город Черноголовка" Московской области, получающих заключение о соблюдении законодательных и иных нормативных актов об охране труда и лицензию на отдельные виды предприниматель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755"/>
        <w:gridCol w:w="1755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предприятия, вид</w:t>
              <w:br/>
              <w:t xml:space="preserve">деятельност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>адрес, тел.,</w:t>
              <w:br/>
              <w:t xml:space="preserve">факс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>работодател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получения,  </w:t>
              <w:br/>
              <w:t>N заключ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олучения,</w:t>
              <w:br/>
              <w:t>N лиценз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6</Characters>
  <CharactersWithSpaces>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едприятий и организаций муниципального образования г. Черноголовка Ногинского района Московской области, получающих заключение о соблюдении законодательных и иных нормативных актов об охране труда и лицензию на отдельные виды предпринимательс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