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(ЦЕХОВ), ОСУЩЕСТВЛЯЮЩИХ СКЛАД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В НАКОП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810"/>
        <w:gridCol w:w="1755"/>
        <w:gridCol w:w="1485"/>
        <w:gridCol w:w="1486"/>
        <w:gridCol w:w="1079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пред- </w:t>
              <w:br/>
              <w:t xml:space="preserve">прия- </w:t>
              <w:br/>
              <w:t xml:space="preserve">тия   </w:t>
              <w:br/>
              <w:t>(цеха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(наз-</w:t>
              <w:br/>
              <w:t xml:space="preserve">ва-  </w:t>
              <w:br/>
              <w:t xml:space="preserve">ние) </w:t>
              <w:br/>
              <w:t>отхо-</w:t>
              <w:br/>
              <w:t xml:space="preserve">дов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в накопитель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-</w:t>
              <w:br/>
              <w:t>годовая</w:t>
              <w:br/>
              <w:t>весовая</w:t>
              <w:br/>
              <w:t>консис-</w:t>
              <w:br/>
              <w:t xml:space="preserve">тенция </w:t>
              <w:br/>
              <w:t xml:space="preserve">пульпы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>взвешен-</w:t>
              <w:br/>
              <w:t>ный диа-</w:t>
              <w:br/>
              <w:t xml:space="preserve">метр    </w:t>
              <w:br/>
              <w:t xml:space="preserve">частиц  </w:t>
              <w:br/>
              <w:t xml:space="preserve">твердых </w:t>
              <w:br/>
              <w:t>отходов,</w:t>
              <w:br/>
              <w:t xml:space="preserve">мм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т-    </w:t>
              <w:br/>
              <w:t xml:space="preserve">ность.  </w:t>
              <w:br/>
              <w:t xml:space="preserve">Минера- </w:t>
              <w:br/>
              <w:t xml:space="preserve">лизация </w:t>
              <w:br/>
              <w:t xml:space="preserve">воды (в </w:t>
              <w:br/>
              <w:t>пульпе),</w:t>
              <w:br/>
              <w:t xml:space="preserve">мг/л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в. отходов,</w:t>
              <w:br/>
              <w:t xml:space="preserve">млн. т/год </w:t>
              <w:br/>
              <w:t xml:space="preserve">(т/ч),   </w:t>
              <w:br/>
              <w:t xml:space="preserve">млн. куб.  </w:t>
              <w:br/>
              <w:t xml:space="preserve">м/год    </w:t>
              <w:br/>
              <w:t xml:space="preserve">(куб. м/ч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пы, </w:t>
              <w:br/>
              <w:t>млн. т/год</w:t>
              <w:br/>
              <w:t xml:space="preserve">(т/ч),  </w:t>
              <w:br/>
              <w:t>млн. куб.</w:t>
              <w:br/>
              <w:t xml:space="preserve">м/год   </w:t>
              <w:br/>
              <w:t>(куб. м/ч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(с  </w:t>
              <w:br/>
              <w:t xml:space="preserve">пульпой), </w:t>
              <w:br/>
              <w:t xml:space="preserve">млн.   </w:t>
              <w:br/>
              <w:t>куб. м/год</w:t>
              <w:br/>
              <w:t>(куб. м/ч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среднее)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5</Characters>
  <CharactersWithSpaces>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ый горный и промышленный надзор Росс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риятий (цехов), осуществляющих складирование отходов в накопитель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