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ЕННЫХ ДОКУМЕНТОВ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использования водных объектов без забора (изъ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ных ресурсов для целей производства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вх. N 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ходящий номер заявления)   (территориальный орган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 проставляется "есть"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ов,     │      Требования       │ Отм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атериалов или электронных    │                       │о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приложений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       3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Заявление   о   предоставлении   в│1 экз., оформленный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водного  объекта  или│ соответствующей фор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части  на  основании  договора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опии учредительных документов    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реестра          │  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│   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с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 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│   предпринимател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Копия  документа,  удостоверяющего│Только для физическ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│     лица. 1 экз.: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Копия свидетельства  о  постановке│  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органе        │ 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Документ,           подтверждающий│ Обязателен только пр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мочия лица  на  осуществление│      представлени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й от имени заявителя:      │  документов не лич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  заявителем. 1 экз.: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указать документ)        │ оригинал,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окумент   о   предоставлении    в│ Обязателен в случаях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земельного   участка,│  если использование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  для   осуществления│  земельного участк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│    необходимо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осуществл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водопользовани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ируемых             заявителем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   мероприятиях,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 по  охране   водног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и   сохранению    вод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ологических ресурсов и среды  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итания, а также о предполагаемом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е  и   источниках   средств,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х для их реализации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ожности       ведения        в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м  порядке  регулярных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людений за водными объектами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  водоохранными   зонами    пр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и водопользования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Материалы,     отображающие      в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фической форме  водный  объект,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ый в заявлении,  размещение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и         объектов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,      а      также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яснительная   записка   к   этим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ам   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Сведения об установленной мощности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дроэнергетического объекта      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Состав    и    краткое    описание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дротехнических        сооружений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дроэнергетического       объекта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лотин,              водосбросов,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заборных,   водовыпускных  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х            гидротехническ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й), а также  рыбозащит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рыбопропускных сооружений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Сведения  о  наличии   контрольно-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ительной аппаратуры для учета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а            производимой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,         регуляр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людений   за    состоянием  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жимами  водохранилища,   водног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 ниже    гидроузла    на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ыкающем  к  нему  участке   (в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хнем  и  нижнем  бьефах)  и  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охранных зон, а также сведения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  обеспечении  такого  учета 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их регулярных наблюдений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в таблице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Расчет   количества   производимой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за платежный период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Расчет    размера     платы     за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водным  объектом  для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ей  производства  электрической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ии      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Материалы,     отображающие      в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фической форме место размещения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дротехнических       сооружений,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ящихся к гидроэнергетическому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у      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я на электронном носителе представляется по возмо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ИО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7</Words>
  <Characters>11352</Characters>
  <CharactersWithSpaces>9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ставленных документов и материалов для использования водных объектов без забора (изъятия) водных ресурсов для целей производства электрическ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