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в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СТАВЛЕННЫХ ДОКУМЕНТОВ И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передачи прав и обязанностей по договору в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целях использования водных объектов без забора (изъ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дных ресурсов для целей производства электрической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вх. N ___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и входящий номер заявления)  (территориальный орган Росвод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графе  4  "Отметка о наличии"  проставляется "есть"  в  случае  на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мого  документа,  удовлетворяемого  предъявляемым к нему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 в графе 3 "Требования". В остальных случаях проставляется "нет"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┬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Наименование документов,     │      Требования       │ Отмет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материалов или электронных    │                       │о налич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</w:t>
      </w:r>
      <w:r>
        <w:rPr/>
        <w:t>приложений            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2                 │           3       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─┴───────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зовый комплект: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┬─────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Заявление  о   передаче   прав   и│1 экз., оформленный 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язанностей      по      договору│ соответствующей форме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пользования другому лицу      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Копия договора водопользования    │  1 экз., заверенный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</w:t>
      </w:r>
      <w:r>
        <w:rPr/>
        <w:t>нотариально, или копи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</w:t>
      </w:r>
      <w:r>
        <w:rPr/>
        <w:t>с предъявлением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Копии учредительных документов    │      Только для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</w:t>
      </w:r>
      <w:r>
        <w:rPr/>
        <w:t>юридического лица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</w:t>
      </w:r>
      <w:r>
        <w:rPr/>
        <w:t>1 экз.: нотариально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заверенная копия или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копия с предъявление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Выписка         из         Единого│      Только для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го           реестра│  юридического лица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их лиц                   │   1 экз.: оригинал,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</w:t>
      </w:r>
      <w:r>
        <w:rPr/>
        <w:t>нотариально заверенна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</w:t>
      </w:r>
      <w:r>
        <w:rPr/>
        <w:t>копия или копия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</w:t>
      </w:r>
      <w:r>
        <w:rPr/>
        <w:t>с предъявлением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Выписка         из         Единого│      Только для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го           реестра│    индивидуального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ых предпринимателей   │   предпринимателя.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</w:t>
      </w:r>
      <w:r>
        <w:rPr/>
        <w:t>1 экз.: оригинал,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</w:t>
      </w:r>
      <w:r>
        <w:rPr/>
        <w:t>нотариально заверенна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</w:t>
      </w:r>
      <w:r>
        <w:rPr/>
        <w:t>копия или копия с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</w:t>
      </w:r>
      <w:r>
        <w:rPr/>
        <w:t>предъявлением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Копия  документа,  удостоверяющего│Только для физическог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чность                          │     лица. 1 экз.: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</w:t>
      </w:r>
      <w:r>
        <w:rPr/>
        <w:t>нотариально заверенна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</w:t>
      </w:r>
      <w:r>
        <w:rPr/>
        <w:t>копия или копия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</w:t>
      </w:r>
      <w:r>
        <w:rPr/>
        <w:t>с предъявлением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Копия свидетельства  о  постановке│  1 экз.: нотариально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учет в налоговом органе        │ заверенная копия или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копия с предъявление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Документ,           подтверждающий│ Обязателен только пр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номочия лица  на  осуществление│     представлении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йствий от имени заявителя:      │  документов не лично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│  заявителем. 1 экз.: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</w:t>
      </w:r>
      <w:r>
        <w:rPr/>
        <w:t>(указать документ)        │ оригинал, нотариальн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заверенная копия или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копия с предъявление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Документ  о   правах   пользования│ Обязателен в случаях,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емельным участком                │  если использование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</w:t>
      </w:r>
      <w:r>
        <w:rPr/>
        <w:t>земельного участка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</w:t>
      </w:r>
      <w:r>
        <w:rPr/>
        <w:t>необходимо для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</w:t>
      </w:r>
      <w:r>
        <w:rPr/>
        <w:t>осуществления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</w:t>
      </w:r>
      <w:r>
        <w:rPr/>
        <w:t>водопользования.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</w:t>
      </w:r>
      <w:r>
        <w:rPr/>
        <w:t>1 экз.: нотариально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заверенная копия или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копия с предъявление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┴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3241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ов,     </w:t>
              <w:br/>
              <w:t xml:space="preserve">материалов или электронных    </w:t>
              <w:br/>
              <w:t xml:space="preserve">приложений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</w:t>
              <w:br/>
              <w:t xml:space="preserve">о налич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 о  наличии  договора   с</w:t>
              <w:br/>
              <w:t>аккредитованной лабораторией  либо</w:t>
              <w:br/>
              <w:t>об    аккредитации     собственной</w:t>
              <w:br/>
              <w:t>лаборатории, осуществляющей анализ</w:t>
              <w:br/>
              <w:t>качества воды  в  водных  объектах</w:t>
              <w:br/>
              <w:t xml:space="preserve">при осуществлении водопользования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экз. на бумажном   </w:t>
              <w:br/>
              <w:t xml:space="preserve">носителе и дискет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технических  параметрах</w:t>
              <w:br/>
              <w:t>установленной             мощности</w:t>
              <w:br/>
              <w:t>гидроэлектростанции,    пропускной</w:t>
              <w:br/>
              <w:t>способности        энергетических,</w:t>
              <w:br/>
              <w:t xml:space="preserve">сбросных и иных сооружений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экз. на бумажном   </w:t>
              <w:br/>
              <w:t xml:space="preserve">носителе и дискет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ведения  о  наличии   контрольно-</w:t>
              <w:br/>
              <w:t>измерительной аппаратуры для учета</w:t>
              <w:br/>
              <w:t>вырабатываемой     электроэнергии,</w:t>
              <w:br/>
              <w:t>контроля    показателей    водного</w:t>
              <w:br/>
              <w:t xml:space="preserve">режима в верхнем и нижнем бьефах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экз. на бумажном   </w:t>
              <w:br/>
              <w:t xml:space="preserve">носителе и дискет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   о    рыбозащитных    и</w:t>
              <w:br/>
              <w:t>рыбопропускных сооружениях,  мерах</w:t>
              <w:br/>
              <w:t>по  охране  водных   биологических</w:t>
              <w:br/>
              <w:t xml:space="preserve">ресурсов             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экз. на бумажном   </w:t>
              <w:br/>
              <w:t xml:space="preserve">носителе и дискет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пия  документа  об   утверждении</w:t>
              <w:br/>
              <w:t>проектной     документации      на</w:t>
              <w:br/>
              <w:t xml:space="preserve">строительство гидроэлектростанций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экз.: нотариально  </w:t>
              <w:br/>
              <w:t xml:space="preserve">заверенная копия или  </w:t>
              <w:br/>
              <w:t xml:space="preserve">копия с предъявлением </w:t>
              <w:br/>
              <w:t xml:space="preserve">оригинала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заполнил: _______________ 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 (ФИО)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0</Words>
  <Characters>8092</Characters>
  <CharactersWithSpaces>6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едставленных документов и материалов для передачи прав и обязанностей по договору водопользования в целях использования водных объектов без забора (изъятия) водных ресурсов для целей производства электрической энерг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