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ЛЕННЫХ ДОКУМЕНТОВ 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использования акватории водных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том числе для рекреационных ц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вх. N ____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входящий номер заявления)   (территориальный орган 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графе   4   "Отметка о  наличии" проставляется "есть" в случае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документов,     │    Требования &lt;*&gt;     │ Отмет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материалов или электронных    │                       │о налич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приложений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│           3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Заявление   о   предоставлении   в│1 экз., оформленный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водного  объекта  или│ соответствующей форм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его части  на  основании  договора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Копии учредительных документов    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юридического лица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Выписка         из         Единого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          реестра│  юридического лица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    │   1 экз.: оригинал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с предъя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Выписка         из         Единого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          реестра│    индивидуальн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   │   предпринимател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1 экз.: оригинал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с предъя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Копия  документа,  удостоверяющего│Только для физическог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│     лица. 1 экз.: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нотариально заверенна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с предъя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Копия свидетельства  о  постановке│  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 в налоговом органе        │ 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Документ,           подтверждающий│ Обязателен только пр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мочия  лица  на осуществление│     представлении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йствий от имени заявителя:      │  документов не лич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  заявителем. 1 экз.: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(указать документ)        │ оригинал, нотариальн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Документ   о   предоставлении    в│ Обязателен в случаях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земельного   участка,│  если использование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ого   для   осуществления│  земельного участк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                  │    необходимо дл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осуществлени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водопользовани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 │Материалы, содержащие  сведения  о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нируемых             заявителем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хозяйственных    мероприятиях,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ях  по  охране   водного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  и   сохранению    водны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иологических ресурсов и среды  и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итания, а также о предполагаемом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мере  и   источниках   средств,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еобходимых для их реализации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Материалы, содержащие  сведения  о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можности       ведения        в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ом  порядке  регулярных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блюдений за водными объектами  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х   водоохранными   зонами    пр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существлении водопользования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Материалы,     отображающие      в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фической  форме водный  объект,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ный в заявлении,  размещение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        и         объектов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,      а      также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яснительная   записка   к   этим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териалам     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Материалы, содержащие  сведения  о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ланируемом          использовании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ватории   водного   объекта    и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меняемых при  этом  технических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х,    площади    акватории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ного  объекта,   намечаемой   к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ю       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Расчет    размера     платы     за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спользование водного объекта  для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казанной цели                    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Материалы,     отображающие      в│  1 экз. на бумажно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рафической      форме       место│  носителе и копия 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сположения   предоставляемой   в│ электронном носителе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ьзование   акватории    водного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ъекта и ее границы  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Копия на электронном носителе представляется по возмо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__ 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 (ФИО)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2</Words>
  <Characters>9577</Characters>
  <CharactersWithSpaces>8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ставленных документов и материалов для использования акватории водных объектов, в том числе для рекреационных целе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