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й технический материал, в котором приведена данная форма, введен в действие с 1 июля 1993 года Приказом Роскартографии от 17.02.1993 N 30п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ос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1993 N РТМ 68-8.9-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, ОБОРУДОВАНИЯ И ТЕХН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Х В ПРОКАТ НА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700"/>
        <w:gridCol w:w="1890"/>
        <w:gridCol w:w="1891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ибора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техническая</w:t>
              <w:br/>
              <w:t xml:space="preserve">характеристи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>стоимость, 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прока- </w:t>
              <w:br/>
              <w:t xml:space="preserve">та, р./сут.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9</Characters>
  <CharactersWithSpaces>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ая служба геодезии и картографии Росс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боров, оборудования и технических средств, предоставляемых в прокат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