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лючению о возмо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ления срока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ли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, ПРИМЕНЕННЫХ ПРИ ОБСЛЕДОВАНИИ ЛИ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779"/>
        <w:gridCol w:w="1351"/>
        <w:gridCol w:w="3374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тип прибор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N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й поверки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28</Characters>
  <CharactersWithSpaces>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ый горный и промышленный надзор Росс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боров, примененных при обследовании лифта (приложение к заключению о возможности продления срока безопасной эксплуатации лиф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