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Х ПОКАЗАТЕЛЕЙ СТИМУЛИРОВАНИЯ ОСН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ГОСУДАРСТВЕН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ГО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591"/>
        <w:gridCol w:w="310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  <w:br/>
              <w:t xml:space="preserve">персонала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и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работка новых программ,    </w:t>
              <w:br/>
              <w:t xml:space="preserve">инновационных методик, кейсов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овых      </w:t>
              <w:br/>
              <w:t xml:space="preserve">программ,             </w:t>
              <w:br/>
              <w:t>инновационных методик,</w:t>
              <w:br/>
              <w:t xml:space="preserve">кейс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дготовка учебных и учебно-  </w:t>
              <w:br/>
              <w:t xml:space="preserve">методических пособий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чатных   </w:t>
              <w:br/>
              <w:t xml:space="preserve">лист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ыступления с научными и      </w:t>
              <w:br/>
              <w:t xml:space="preserve">методическими докладами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выступ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неаудиторная работа со       </w:t>
              <w:br/>
              <w:t xml:space="preserve">слушателями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академических часов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о-</w:t>
              <w:br/>
              <w:t xml:space="preserve">управленческий  </w:t>
              <w:br/>
              <w:t xml:space="preserve">персонал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ополнительных      </w:t>
              <w:br/>
              <w:t xml:space="preserve">профессиональных навыков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ы/не        </w:t>
              <w:br/>
              <w:t xml:space="preserve">приобретены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о-         </w:t>
              <w:br/>
              <w:t xml:space="preserve">вспомогательный </w:t>
              <w:br/>
              <w:t xml:space="preserve">персонал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воение и использование в работе</w:t>
              <w:br/>
              <w:t xml:space="preserve">современных методов учета,       </w:t>
              <w:br/>
              <w:t xml:space="preserve">обработки информации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ются/не       </w:t>
              <w:br/>
              <w:t xml:space="preserve">используютс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        </w:t>
              <w:br/>
              <w:t xml:space="preserve">обслуживающий   </w:t>
              <w:br/>
              <w:t xml:space="preserve">персонал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енное исполнение          </w:t>
              <w:br/>
              <w:t xml:space="preserve">должностных обязанностей         </w:t>
              <w:br/>
              <w:t xml:space="preserve">(процедур)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яются/не        </w:t>
              <w:br/>
              <w:t xml:space="preserve">исполняются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оказатели учитываются ежеквартально и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мерных показателей стимулирования основного персонала государственного образовательного учреждения дополнительного профессионального образования, подведомственного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