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ноября 2008 г. N 35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Х ПОКАЗАТЕЛЕЙ СТИМУЛ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ОГО ПЕРСОНАЛА 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ЫХ МИНИСТЕРСТВУ ОБРАЗОВАНИЯ И НАУ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ЗА КАЧЕСТВО И КОЛИЧЕСТВО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казатели стимулирования основного персонала за качество труда (качество выполненных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1.1. Сложность выполняемых работником трудовых функций 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1.2. Многообразие трудовых операций, выполняемых в процессе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1.3. Отсутствие претензий (рекламаций) к результатам выполнения работ, оказания услуг со стороны заказчиков и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1.4. Профессионализм и оперативность в решении вопросов, входящих в трудовые (должностные)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1.5. Добросовестное, ответственное отношение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1.6. Освоение новых форм, методов и технологий в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1.7. Своевременность достижения запланированных результатов выполнения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казатели стимулирования основного персонала за интенсивность и высокие результаты труда (количество тру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2.1. Напряженность труда, характеризуемая сокращением затрат рабочего времени на выполнение трудовых операций относительно установленных норм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2.2. Выполнение работником дополнительных к плановой деятельности работ (функц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2.3. Интенсивность труда, характеризующая степень занятости работника активной работой в течение всего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ь 2.4. Результативность труда, характеризующаяся достижением (превышением) установленных показателей (нор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0</Characters>
  <CharactersWithSpaces>1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имерных показателей стимулирования основного персонала федеральных бюджетных учреждений, подведомственных Министерству образования и науки Российской Федерации, за качество и количество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