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сентября 2008 г. N 29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Х ПОКАЗАТЕЛЕЙ СТИМУЛИРОВАНИЯ ОСНОВНОГО ПЕРСО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БРАЗОВАТЕЛЬНЫХ УЧРЕЖДЕНИЙ ВЫСШ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, ПОДВЕДОМ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3511"/>
        <w:gridCol w:w="337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  </w:t>
              <w:br/>
              <w:t xml:space="preserve">персонала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оценки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подаватели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убликации в научных  </w:t>
              <w:br/>
              <w:t xml:space="preserve">журналах и сборниках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чатных   </w:t>
              <w:br/>
              <w:t xml:space="preserve">листов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Внеаудиторная         </w:t>
              <w:br/>
              <w:t xml:space="preserve">воспитательная работа со </w:t>
              <w:br/>
              <w:t xml:space="preserve">студентами (содействие   </w:t>
              <w:br/>
              <w:t xml:space="preserve">участию обучающихся во   </w:t>
              <w:br/>
              <w:t xml:space="preserve">внутривузовских,         </w:t>
              <w:br/>
              <w:t xml:space="preserve">городских, региональных, </w:t>
              <w:br/>
              <w:t xml:space="preserve">общероссийских,          </w:t>
              <w:br/>
              <w:t xml:space="preserve">международных научно-    </w:t>
              <w:br/>
              <w:t xml:space="preserve">практических             </w:t>
              <w:br/>
              <w:t xml:space="preserve">конференциях, других     </w:t>
              <w:br/>
              <w:t xml:space="preserve">интеллектуальных и       </w:t>
              <w:br/>
              <w:t xml:space="preserve">творческих конкурсах)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академических</w:t>
              <w:br/>
              <w:t xml:space="preserve">час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ые работники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аучные публикации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чатных   </w:t>
              <w:br/>
              <w:t xml:space="preserve">листов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аучная работа со     </w:t>
              <w:br/>
              <w:t xml:space="preserve">студентами      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чатных   </w:t>
              <w:br/>
              <w:t xml:space="preserve">листов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министративно-  </w:t>
              <w:br/>
              <w:t xml:space="preserve">управленческий    </w:t>
              <w:br/>
              <w:t xml:space="preserve">персонал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            </w:t>
              <w:br/>
              <w:t xml:space="preserve">дополнительных           </w:t>
              <w:br/>
              <w:t xml:space="preserve">профессиональных навыков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/не     </w:t>
              <w:br/>
              <w:t xml:space="preserve">приобретено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помогательный   </w:t>
              <w:br/>
              <w:t xml:space="preserve">персонал          </w:t>
            </w:r>
          </w:p>
        </w:tc>
        <w:tc>
          <w:tcPr>
            <w:tcW w:w="3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ие и использование </w:t>
              <w:br/>
              <w:t xml:space="preserve">в работе современных     </w:t>
              <w:br/>
              <w:t>методов учета и обработки</w:t>
              <w:br/>
              <w:t xml:space="preserve">информации и пр.         </w:t>
            </w:r>
          </w:p>
        </w:tc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ются/не     </w:t>
              <w:br/>
              <w:t xml:space="preserve">используются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) учебно-    </w:t>
              <w:br/>
              <w:t xml:space="preserve">вспомогательный </w:t>
              <w:br/>
              <w:t xml:space="preserve">персонал     </w:t>
            </w:r>
          </w:p>
        </w:tc>
        <w:tc>
          <w:tcPr>
            <w:tcW w:w="35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) младший    </w:t>
              <w:br/>
              <w:t xml:space="preserve">обслуживающий  </w:t>
              <w:br/>
              <w:t xml:space="preserve">персонал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исполнения      </w:t>
              <w:br/>
              <w:t xml:space="preserve">должностных обязанностей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нареканий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показатели учитываются ежеквартально и по итогам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8</Characters>
  <CharactersWithSpaces>13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имерных показателей стимулирования основного персонала государственных образовательных учреждений высшего профессионального образования, подведомственных Минэкономразвития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