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ведомственного бл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яснительной записки к прое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акона "О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е на 2009 год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0 и 2011 год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емых расходных обязательств, подлежащих испол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средств федерального бюджета, предусмотр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му распорядителю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25"/>
        <w:gridCol w:w="1080"/>
        <w:gridCol w:w="1080"/>
        <w:gridCol w:w="121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емое </w:t>
              <w:br/>
              <w:t xml:space="preserve">расходное  </w:t>
              <w:br/>
              <w:t>обязательство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результаты      </w:t>
              <w:br/>
              <w:t xml:space="preserve">(направления) использования    </w:t>
              <w:br/>
              <w:t xml:space="preserve">бюджетного ассигнования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, </w:t>
              <w:br/>
              <w:t xml:space="preserve">тыс. руб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.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4</Characters>
  <CharactersWithSpaces>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финансов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инимаемых расходных обязательств, подлежащих исполнению за счет средств федерального бюджета, предусмотренных главному распорядителю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