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идетельству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е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ез свиде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ействитель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дукции военного назначения, в отношении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оставлено право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военного назначения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бот и услуг</w:t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иректор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техническому сотрудничеству  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6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Правительство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одукции военного назначения, в отношении которой предоставлено право на осуществление внешнеторговой деятельности (приложение к свидетельству на осуществление внешнеторговой деятельности в отношении продукции военного назнач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