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 важные деловые и личные кач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е для успешного выполнения работы в андеррайтинг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5130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ВК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качеств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нтарий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Деловые   </w:t>
              <w:br/>
              <w:t xml:space="preserve">и личные  </w:t>
              <w:br/>
              <w:t xml:space="preserve">качества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Аналитический    </w:t>
              <w:br/>
              <w:t xml:space="preserve">склад ума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андеррайтера предполагает     </w:t>
              <w:br/>
              <w:t>значительные объемы работы с цифрами,</w:t>
              <w:br/>
              <w:t xml:space="preserve">анализ баз данных, умение мыслить    </w:t>
              <w:br/>
              <w:t xml:space="preserve">логически и т.п.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Коммуникабельность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имо работы с цифрами андеррайтеру </w:t>
              <w:br/>
              <w:t xml:space="preserve">приходится много работать с людьми - </w:t>
              <w:br/>
              <w:t>сотрудниками продающих подразделений,</w:t>
              <w:br/>
              <w:t xml:space="preserve">сотрудниками бэк-офиса, клиентами,   </w:t>
              <w:br/>
              <w:t xml:space="preserve">страховыми посредниками и т.п.       </w:t>
              <w:br/>
              <w:t xml:space="preserve">Андеррайтер консультирует,           </w:t>
              <w:br/>
              <w:t xml:space="preserve">разъясняет, участвует в переговорах, </w:t>
              <w:br/>
              <w:t xml:space="preserve">нередко проводит обучение            </w:t>
              <w:br/>
              <w:t>сотрудников продающих подразделений -</w:t>
              <w:br/>
              <w:t xml:space="preserve">все это требует высокой              </w:t>
              <w:br/>
              <w:t xml:space="preserve">коммуникабельности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Стрессоустойчивость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андеррайтера во многом        </w:t>
              <w:br/>
              <w:t xml:space="preserve">антагонистична работе продавца, что  </w:t>
              <w:br/>
              <w:t>порождает немало конфликтов и сложных</w:t>
              <w:br/>
              <w:t xml:space="preserve">ситуаций, в которых андеррайтер      </w:t>
              <w:br/>
              <w:t xml:space="preserve">должен сохранять спокойствие. Право  </w:t>
              <w:br/>
              <w:t xml:space="preserve">принимать решения - это достаточно   </w:t>
              <w:br/>
              <w:t>тяжелое бремя, которое немногие могут</w:t>
              <w:br/>
              <w:t xml:space="preserve">достойно нести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Умение идти     </w:t>
              <w:br/>
              <w:t xml:space="preserve">на компромисс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тивоборстве интересов           </w:t>
              <w:br/>
              <w:t xml:space="preserve">андеррайтера и продавца часто        </w:t>
              <w:br/>
              <w:t xml:space="preserve">возникают серьезные разногласия,     </w:t>
              <w:br/>
              <w:t xml:space="preserve">в которых необходимо умение идти     </w:t>
              <w:br/>
              <w:t xml:space="preserve">на компромисс, где это возможно,     </w:t>
              <w:br/>
              <w:t xml:space="preserve">быть в некотором роде политиком   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Принципиальность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 андеррайтера должна быть четкая    </w:t>
              <w:br/>
              <w:t xml:space="preserve">позиция по всем вопросам и некоторые </w:t>
              <w:br/>
              <w:t xml:space="preserve">основополагающие принципы, которыми  </w:t>
              <w:br/>
              <w:t xml:space="preserve">он не поступится даже в случае       </w:t>
              <w:br/>
              <w:t xml:space="preserve">сильного давления со стороны         </w:t>
              <w:br/>
              <w:t xml:space="preserve">продающих подразделений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Обучаемость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деррайтер, по определению, является</w:t>
              <w:br/>
              <w:t xml:space="preserve">самым квалифицированным специалистом </w:t>
              <w:br/>
              <w:t xml:space="preserve">в страховой компании по своему виду  </w:t>
              <w:br/>
              <w:t xml:space="preserve">страхования и должен этому           </w:t>
              <w:br/>
              <w:t xml:space="preserve">соответствовать. В страховании,      </w:t>
              <w:br/>
              <w:t xml:space="preserve">в законодательстве, в экономике      </w:t>
              <w:br/>
              <w:t xml:space="preserve">постоянно происходят изменения       </w:t>
              <w:br/>
              <w:t xml:space="preserve">(особенно в России), которые могут   </w:t>
              <w:br/>
              <w:t xml:space="preserve">существенно повлиять на деятельность </w:t>
              <w:br/>
              <w:t xml:space="preserve">андеррайтера, поэтому он должен      </w:t>
              <w:br/>
              <w:t xml:space="preserve">быть готов развиваться               </w:t>
              <w:br/>
              <w:t xml:space="preserve">и совершенствоваться, причем         </w:t>
              <w:br/>
              <w:t xml:space="preserve">не только в плане обширности знаний, </w:t>
              <w:br/>
              <w:t xml:space="preserve">но и в их глубине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Внимательность,   </w:t>
              <w:br/>
              <w:t xml:space="preserve">аккуратность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раховании зачастую одно          </w:t>
              <w:br/>
              <w:t xml:space="preserve">неправильное слово в договоре        </w:t>
              <w:br/>
              <w:t xml:space="preserve">страхования может привести           </w:t>
              <w:br/>
              <w:t xml:space="preserve">к неблагоприятным последствиям,      </w:t>
              <w:br/>
              <w:t xml:space="preserve">в страховании мелочей не бывает,     </w:t>
              <w:br/>
              <w:t xml:space="preserve">поэтому андеррайтер должен быть      </w:t>
              <w:br/>
              <w:t xml:space="preserve">предельно внимателен к каждому слову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ерпеливость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ая работа, конфликтные         </w:t>
              <w:br/>
              <w:t xml:space="preserve">ситуации, работа с людьми и т.п. -   </w:t>
              <w:br/>
              <w:t xml:space="preserve">все это требует терпения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Деловые   </w:t>
              <w:br/>
              <w:t xml:space="preserve">навыки   </w:t>
              <w:br/>
              <w:t xml:space="preserve">и умения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Умение работать с ПК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андеррайтера в наше время     </w:t>
              <w:br/>
              <w:t>невозможна без средств автоматизации.</w:t>
              <w:br/>
              <w:t xml:space="preserve">Владение электронной почтой,         </w:t>
              <w:br/>
              <w:t xml:space="preserve">текстовыми и табличными редакторами, </w:t>
              <w:br/>
              <w:t xml:space="preserve">базами данных на уровне уверенного   </w:t>
              <w:br/>
              <w:t xml:space="preserve">пользователя - это обязательное      </w:t>
              <w:br/>
              <w:t xml:space="preserve">условие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Грамотная устная  </w:t>
              <w:br/>
              <w:t xml:space="preserve">и письменная речь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мненно, правильно оценить риск   </w:t>
              <w:br/>
              <w:t xml:space="preserve">можно и без этого, но неграмотное    </w:t>
              <w:br/>
              <w:t xml:space="preserve">письмо или договор, невнятная        </w:t>
              <w:br/>
              <w:t xml:space="preserve">и неграмотная речь на переговорах -  </w:t>
              <w:br/>
              <w:t xml:space="preserve">все это может поставить крест        </w:t>
              <w:br/>
              <w:t xml:space="preserve">на сотрудничестве с клиентом даже    </w:t>
              <w:br/>
              <w:t xml:space="preserve">при самых выгодных условиях          </w:t>
              <w:br/>
              <w:t xml:space="preserve">страхования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ие вести    </w:t>
              <w:br/>
              <w:t xml:space="preserve">переговоры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деррайтеры нередко принимают       </w:t>
              <w:br/>
              <w:t xml:space="preserve">участие в переговорах с крупными     </w:t>
              <w:br/>
              <w:t xml:space="preserve">клиентами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 публичных  </w:t>
              <w:br/>
              <w:t xml:space="preserve">выступлений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деррайтеры зачастую проводят       </w:t>
              <w:br/>
              <w:t xml:space="preserve">обучение внутри компании по своим    </w:t>
              <w:br/>
              <w:t xml:space="preserve">видам страхования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71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Цыганов А.~Хуторянский А.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фессионально важных деловых и личных качеств, необходимых для успешного выполнения работы в андеррайтин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