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2006 N 17-3-09/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заполнения фор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местного                         Ректор (дир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ЧС России                     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6 г.                "__" 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чень формирований ГО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 Рособразова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ласти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1080"/>
        <w:gridCol w:w="944"/>
        <w:gridCol w:w="810"/>
        <w:gridCol w:w="1081"/>
        <w:gridCol w:w="945"/>
        <w:gridCol w:w="1080"/>
        <w:gridCol w:w="944"/>
        <w:gridCol w:w="945"/>
        <w:gridCol w:w="2295"/>
        <w:gridCol w:w="675"/>
      </w:tblGrid>
      <w:tr>
        <w:trPr>
          <w:trHeight w:val="18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звание</w:t>
              <w:br/>
              <w:t>формиро-</w:t>
              <w:br/>
              <w:t>вания 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чи-</w:t>
              <w:br/>
              <w:t xml:space="preserve">нен-  </w:t>
              <w:br/>
              <w:t xml:space="preserve">ность </w:t>
              <w:br/>
              <w:t>форми-</w:t>
              <w:br/>
              <w:t xml:space="preserve">рова- </w:t>
              <w:br/>
              <w:t>ния 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дисло- </w:t>
              <w:br/>
              <w:t xml:space="preserve">кации  </w:t>
              <w:br/>
              <w:t xml:space="preserve">(об-   </w:t>
              <w:br/>
              <w:t xml:space="preserve">ласть, </w:t>
              <w:br/>
              <w:t>город и</w:t>
              <w:br/>
              <w:t xml:space="preserve">т.д.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и-  </w:t>
              <w:br/>
              <w:t xml:space="preserve">жай-  </w:t>
              <w:br/>
              <w:t xml:space="preserve">шие   </w:t>
              <w:br/>
              <w:t xml:space="preserve">аэро- </w:t>
              <w:br/>
              <w:t xml:space="preserve">порт, </w:t>
              <w:br/>
              <w:t xml:space="preserve">ж/д   </w:t>
              <w:br/>
              <w:t xml:space="preserve">стан- </w:t>
              <w:br/>
              <w:t xml:space="preserve">ц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наз- </w:t>
              <w:br/>
              <w:t>наче-</w:t>
              <w:br/>
              <w:t xml:space="preserve">ние  </w:t>
              <w:br/>
              <w:t>(тип)</w:t>
              <w:br/>
              <w:t xml:space="preserve">фор- </w:t>
              <w:br/>
              <w:t>миро-</w:t>
              <w:br/>
              <w:t>ва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</w:t>
              <w:br/>
              <w:t xml:space="preserve">форми- </w:t>
              <w:br/>
              <w:t>рования</w:t>
              <w:br/>
              <w:t xml:space="preserve">ГО     </w:t>
              <w:br/>
              <w:t>(посты,</w:t>
              <w:br/>
              <w:t>звенья,</w:t>
              <w:br/>
              <w:t>группы,</w:t>
              <w:br/>
              <w:t xml:space="preserve">дружи- </w:t>
              <w:br/>
              <w:t xml:space="preserve">ны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лично-</w:t>
              <w:br/>
              <w:t xml:space="preserve">го    </w:t>
              <w:br/>
              <w:t>соста-</w:t>
              <w:br/>
              <w:t xml:space="preserve">ва    </w:t>
              <w:br/>
              <w:t xml:space="preserve">под-  </w:t>
              <w:br/>
              <w:t>разде-</w:t>
              <w:br/>
              <w:t xml:space="preserve">лений </w:t>
              <w:br/>
              <w:t>форми-</w:t>
              <w:br/>
              <w:t xml:space="preserve">рова- </w:t>
              <w:br/>
              <w:t xml:space="preserve">ний   </w:t>
              <w:br/>
              <w:t>(чел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аще-</w:t>
              <w:br/>
              <w:t xml:space="preserve">ние    </w:t>
              <w:br/>
              <w:t xml:space="preserve">(вид и </w:t>
              <w:br/>
              <w:t xml:space="preserve">кол-во </w:t>
              <w:br/>
              <w:t xml:space="preserve">основ- </w:t>
              <w:br/>
              <w:t>ных ви-</w:t>
              <w:br/>
              <w:t xml:space="preserve">дов    </w:t>
              <w:br/>
              <w:t xml:space="preserve">техни- </w:t>
              <w:br/>
              <w:t xml:space="preserve">ческих </w:t>
              <w:br/>
              <w:t>средств</w:t>
              <w:br/>
              <w:t xml:space="preserve">и обо- </w:t>
              <w:br/>
              <w:t>рудова-</w:t>
              <w:br/>
              <w:t xml:space="preserve">ния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>ЧС, на</w:t>
              <w:br/>
              <w:t>ликви-</w:t>
              <w:br/>
              <w:t xml:space="preserve">дацию </w:t>
              <w:br/>
              <w:t xml:space="preserve">кото- </w:t>
              <w:br/>
              <w:t xml:space="preserve">рых   </w:t>
              <w:br/>
              <w:t xml:space="preserve">может </w:t>
              <w:br/>
              <w:t xml:space="preserve">прив- </w:t>
              <w:br/>
              <w:t xml:space="preserve">ле-   </w:t>
              <w:br/>
              <w:t>каться</w:t>
              <w:br/>
              <w:t>форми-</w:t>
              <w:br/>
              <w:t xml:space="preserve">рова- </w:t>
              <w:br/>
              <w:t>ние 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 xml:space="preserve">над-  </w:t>
              <w:br/>
              <w:t xml:space="preserve">леж-  </w:t>
              <w:br/>
              <w:t xml:space="preserve">ность </w:t>
              <w:br/>
              <w:t>форми-</w:t>
              <w:br/>
              <w:t xml:space="preserve">рова- </w:t>
              <w:br/>
              <w:t>ния Г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ректора </w:t>
              <w:br/>
              <w:t xml:space="preserve">(директора)   </w:t>
              <w:br/>
              <w:t>образовательного</w:t>
              <w:br/>
              <w:t xml:space="preserve">учреждения, в  </w:t>
              <w:br/>
              <w:t xml:space="preserve">ведении которых </w:t>
              <w:br/>
              <w:t xml:space="preserve">находится    </w:t>
              <w:br/>
              <w:t xml:space="preserve">формирование Г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2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па- </w:t>
              <w:br/>
              <w:t xml:space="preserve">сатель- </w:t>
              <w:br/>
              <w:t xml:space="preserve">ные ко- </w:t>
              <w:br/>
              <w:t xml:space="preserve">манды:  </w:t>
              <w:br/>
              <w:t xml:space="preserve">СК N 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бГУ,</w:t>
              <w:br/>
              <w:t xml:space="preserve">физи- </w:t>
              <w:br/>
              <w:t>ческий</w:t>
              <w:br/>
              <w:t xml:space="preserve">фа-   </w:t>
              <w:br/>
              <w:t xml:space="preserve">куль- </w:t>
              <w:br/>
              <w:t xml:space="preserve">те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ья-  </w:t>
              <w:br/>
              <w:t>новская</w:t>
              <w:br/>
              <w:t>ул., 1,</w:t>
              <w:br/>
              <w:t xml:space="preserve">Петро- </w:t>
              <w:br/>
              <w:t>дворец,</w:t>
              <w:br/>
              <w:t xml:space="preserve">СПб,   </w:t>
              <w:br/>
              <w:t xml:space="preserve">19890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л-  </w:t>
              <w:br/>
              <w:t xml:space="preserve">ков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а- </w:t>
              <w:br/>
              <w:t xml:space="preserve">са-  </w:t>
              <w:br/>
              <w:t>тель-</w:t>
              <w:br/>
              <w:t xml:space="preserve">ные  </w:t>
              <w:br/>
              <w:t>рабо-</w:t>
              <w:br/>
              <w:t xml:space="preserve">ты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</w:t>
              <w:br/>
              <w:t>СК: ко-</w:t>
              <w:br/>
              <w:t xml:space="preserve">мандир </w:t>
              <w:br/>
              <w:t xml:space="preserve">СК,    </w:t>
              <w:br/>
              <w:t xml:space="preserve">звено  </w:t>
              <w:br/>
              <w:t xml:space="preserve">упр. и </w:t>
              <w:br/>
              <w:t>развед-</w:t>
              <w:br/>
              <w:t xml:space="preserve">ки - 4 </w:t>
              <w:br/>
              <w:t xml:space="preserve">чел.;  </w:t>
              <w:br/>
              <w:t xml:space="preserve">три    </w:t>
              <w:br/>
              <w:t xml:space="preserve">звена  </w:t>
              <w:br/>
              <w:t xml:space="preserve">спаса- </w:t>
              <w:br/>
              <w:t>тельных</w:t>
              <w:br/>
              <w:t xml:space="preserve">по 8   </w:t>
              <w:br/>
              <w:t xml:space="preserve">чел.;  </w:t>
              <w:br/>
              <w:t xml:space="preserve">одна   </w:t>
              <w:br/>
              <w:t>сандру-</w:t>
              <w:br/>
              <w:t xml:space="preserve">жин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 </w:t>
              <w:br/>
              <w:t xml:space="preserve">чел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-1;  </w:t>
              <w:br/>
              <w:t xml:space="preserve">А-1;   </w:t>
              <w:br/>
              <w:t xml:space="preserve">ЛА-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- </w:t>
              <w:br/>
              <w:t xml:space="preserve">тие в </w:t>
              <w:br/>
              <w:t>ликви-</w:t>
              <w:br/>
              <w:t xml:space="preserve">дации </w:t>
              <w:br/>
              <w:t xml:space="preserve">ЧС    </w:t>
              <w:br/>
              <w:t xml:space="preserve">при-  </w:t>
              <w:br/>
              <w:t>родно-</w:t>
              <w:br/>
              <w:t xml:space="preserve">го и  </w:t>
              <w:br/>
              <w:t>техно-</w:t>
              <w:br/>
              <w:t>генно-</w:t>
              <w:br/>
              <w:t>го ха-</w:t>
              <w:br/>
              <w:t>ракте-</w:t>
              <w:br/>
              <w:t xml:space="preserve">ра, а </w:t>
              <w:br/>
              <w:t xml:space="preserve">также </w:t>
              <w:br/>
              <w:t xml:space="preserve">в бо- </w:t>
              <w:br/>
              <w:t>рьбе с</w:t>
              <w:br/>
              <w:t xml:space="preserve">пожа- </w:t>
              <w:br/>
              <w:t xml:space="preserve">рам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бГУ,</w:t>
              <w:br/>
              <w:t xml:space="preserve">город </w:t>
              <w:br/>
              <w:t>Санкт-</w:t>
              <w:br/>
              <w:t>Петер-</w:t>
              <w:br/>
              <w:t xml:space="preserve">бург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812) 328-97-55,</w:t>
              <w:br/>
              <w:t xml:space="preserve">(812) 328-77-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Груп-</w:t>
              <w:br/>
              <w:t>па охра-</w:t>
              <w:br/>
              <w:t>ны обще-</w:t>
              <w:br/>
              <w:t>ственно-</w:t>
              <w:br/>
              <w:t xml:space="preserve">го по-  </w:t>
              <w:br/>
              <w:t xml:space="preserve">рядк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бГУ,</w:t>
              <w:br/>
              <w:t>юриди-</w:t>
              <w:br/>
              <w:t>ческий</w:t>
              <w:br/>
              <w:t xml:space="preserve">фа-   </w:t>
              <w:br/>
              <w:t xml:space="preserve">куль- </w:t>
              <w:br/>
              <w:t xml:space="preserve">те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ья-  </w:t>
              <w:br/>
              <w:t>новская</w:t>
              <w:br/>
              <w:t>ул., 1,</w:t>
              <w:br/>
              <w:t xml:space="preserve">Петро- </w:t>
              <w:br/>
              <w:t>дворец,</w:t>
              <w:br/>
              <w:t xml:space="preserve">СПб,   </w:t>
              <w:br/>
              <w:t xml:space="preserve">19890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л-  </w:t>
              <w:br/>
              <w:t xml:space="preserve">ков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а- </w:t>
              <w:br/>
              <w:t xml:space="preserve">са-  </w:t>
              <w:br/>
              <w:t>тель-</w:t>
              <w:br/>
              <w:t xml:space="preserve">ные  </w:t>
              <w:br/>
              <w:t>рабо-</w:t>
              <w:br/>
              <w:t xml:space="preserve">ты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</w:t>
              <w:br/>
              <w:t xml:space="preserve">ГООП:  </w:t>
              <w:br/>
              <w:t xml:space="preserve">коман- </w:t>
              <w:br/>
              <w:t xml:space="preserve">дир    </w:t>
              <w:br/>
              <w:t>группы,</w:t>
              <w:br/>
              <w:t xml:space="preserve">звено  </w:t>
              <w:br/>
              <w:t xml:space="preserve">охраны </w:t>
              <w:br/>
              <w:t xml:space="preserve">- 4    </w:t>
              <w:br/>
              <w:t xml:space="preserve">чел.;  </w:t>
              <w:br/>
              <w:t xml:space="preserve">звено  </w:t>
              <w:br/>
              <w:t xml:space="preserve">пат-   </w:t>
              <w:br/>
              <w:t>рульно-</w:t>
              <w:br/>
              <w:t xml:space="preserve">посто- </w:t>
              <w:br/>
              <w:t>вое - 7</w:t>
              <w:br/>
              <w:t xml:space="preserve">чел.;  </w:t>
              <w:br/>
              <w:t xml:space="preserve">звено  </w:t>
              <w:br/>
              <w:t>регули-</w:t>
              <w:br/>
              <w:t>рования</w:t>
              <w:br/>
              <w:t>и КПП -</w:t>
              <w:br/>
              <w:t xml:space="preserve">4 чел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  <w:br/>
              <w:t xml:space="preserve">чел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-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- </w:t>
              <w:br/>
              <w:t xml:space="preserve">тие в </w:t>
              <w:br/>
              <w:t xml:space="preserve">ООП   </w:t>
              <w:br/>
              <w:t xml:space="preserve">при   </w:t>
              <w:br/>
              <w:t xml:space="preserve">веде- </w:t>
              <w:br/>
              <w:t xml:space="preserve">нии   </w:t>
              <w:br/>
              <w:t xml:space="preserve">ава-  </w:t>
              <w:br/>
              <w:t>рийно-</w:t>
              <w:br/>
              <w:t>спаса-</w:t>
              <w:br/>
              <w:t xml:space="preserve">тель- </w:t>
              <w:br/>
              <w:t xml:space="preserve">ных   </w:t>
              <w:br/>
              <w:t xml:space="preserve">рабо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бГУ,</w:t>
              <w:br/>
              <w:t xml:space="preserve">город </w:t>
              <w:br/>
              <w:t>Санкт-</w:t>
              <w:br/>
              <w:t>Петер-</w:t>
              <w:br/>
              <w:t xml:space="preserve">бург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812) 328-97-55,</w:t>
              <w:br/>
              <w:t xml:space="preserve">(812) 328-77-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о- </w:t>
              <w:br/>
              <w:t xml:space="preserve">тивопо- </w:t>
              <w:br/>
              <w:t xml:space="preserve">жарное  </w:t>
              <w:br/>
              <w:t xml:space="preserve">звен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бГУ,</w:t>
              <w:br/>
              <w:t xml:space="preserve">физи- </w:t>
              <w:br/>
              <w:t>ческий</w:t>
              <w:br/>
              <w:t xml:space="preserve">фа-   </w:t>
              <w:br/>
              <w:t xml:space="preserve">куль- </w:t>
              <w:br/>
              <w:t xml:space="preserve">те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ья-  </w:t>
              <w:br/>
              <w:t>новская</w:t>
              <w:br/>
              <w:t>ул., 1,</w:t>
              <w:br/>
              <w:t xml:space="preserve">Петро- </w:t>
              <w:br/>
              <w:t>дворец,</w:t>
              <w:br/>
              <w:t xml:space="preserve">СПб,   </w:t>
              <w:br/>
              <w:t xml:space="preserve">19890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л-  </w:t>
              <w:br/>
              <w:t xml:space="preserve">ков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а- </w:t>
              <w:br/>
              <w:t xml:space="preserve">са-  </w:t>
              <w:br/>
              <w:t>тель-</w:t>
              <w:br/>
              <w:t xml:space="preserve">ные  </w:t>
              <w:br/>
              <w:t>рабо-</w:t>
              <w:br/>
              <w:t xml:space="preserve">ты,  </w:t>
              <w:br/>
              <w:t>туше-</w:t>
              <w:br/>
              <w:t xml:space="preserve">ние  </w:t>
              <w:br/>
              <w:t>пожа-</w:t>
              <w:br/>
              <w:t xml:space="preserve">р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:</w:t>
              <w:br/>
              <w:t xml:space="preserve">коман- </w:t>
              <w:br/>
              <w:t xml:space="preserve">дир    </w:t>
              <w:br/>
              <w:t xml:space="preserve">звена, </w:t>
              <w:br/>
              <w:t xml:space="preserve">пожар- </w:t>
              <w:br/>
              <w:t>ные - 3</w:t>
              <w:br/>
              <w:t xml:space="preserve">чел.;  </w:t>
              <w:br/>
              <w:t xml:space="preserve">мото-  </w:t>
              <w:br/>
              <w:t xml:space="preserve">рист - </w:t>
              <w:br/>
              <w:t>1 чел.,</w:t>
              <w:br/>
              <w:t xml:space="preserve">води-  </w:t>
              <w:br/>
              <w:t xml:space="preserve">тель - </w:t>
              <w:br/>
              <w:t xml:space="preserve">1 чел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-1;  </w:t>
              <w:br/>
              <w:t xml:space="preserve">пожар- </w:t>
              <w:br/>
              <w:t>ная мо-</w:t>
              <w:br/>
              <w:t>топомпа</w:t>
              <w:br/>
              <w:t xml:space="preserve">на ав- </w:t>
              <w:br/>
              <w:t xml:space="preserve">топри- </w:t>
              <w:br/>
              <w:t xml:space="preserve">цепе - </w:t>
              <w:br/>
              <w:t>1; Пн -</w:t>
              <w:br/>
              <w:t xml:space="preserve">1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- </w:t>
              <w:br/>
              <w:t xml:space="preserve">тие в </w:t>
              <w:br/>
              <w:t xml:space="preserve">туше- </w:t>
              <w:br/>
              <w:t xml:space="preserve">нии   </w:t>
              <w:br/>
              <w:t>пожа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бГУ,</w:t>
              <w:br/>
              <w:t xml:space="preserve">город </w:t>
              <w:br/>
              <w:t>Санкт-</w:t>
              <w:br/>
              <w:t>Петер-</w:t>
              <w:br/>
              <w:t xml:space="preserve">бург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812) 328-97-55,</w:t>
              <w:br/>
              <w:t xml:space="preserve">(812) 328-77-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ост </w:t>
              <w:br/>
              <w:t>радиаци-</w:t>
              <w:br/>
              <w:t xml:space="preserve">онного, </w:t>
              <w:br/>
              <w:t>химичес-</w:t>
              <w:br/>
              <w:t xml:space="preserve">кого и  </w:t>
              <w:br/>
              <w:t>биологи-</w:t>
              <w:br/>
              <w:t xml:space="preserve">ческого </w:t>
              <w:br/>
              <w:t>наблюде-</w:t>
              <w:br/>
              <w:t xml:space="preserve">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бГУ,</w:t>
              <w:br/>
              <w:t xml:space="preserve">хими- </w:t>
              <w:br/>
              <w:t>ческий</w:t>
              <w:br/>
              <w:t xml:space="preserve">фа-   </w:t>
              <w:br/>
              <w:t xml:space="preserve">куль- </w:t>
              <w:br/>
              <w:t xml:space="preserve">те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ья-  </w:t>
              <w:br/>
              <w:t>новская</w:t>
              <w:br/>
              <w:t>ул., 1,</w:t>
              <w:br/>
              <w:t xml:space="preserve">Петро- </w:t>
              <w:br/>
              <w:t>дворец,</w:t>
              <w:br/>
              <w:t xml:space="preserve">СПб,   </w:t>
              <w:br/>
              <w:t xml:space="preserve">19890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л-  </w:t>
              <w:br/>
              <w:t xml:space="preserve">ков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-</w:t>
              <w:br/>
              <w:t>руже-</w:t>
              <w:br/>
              <w:t>ние и</w:t>
              <w:br/>
              <w:t>обоз-</w:t>
              <w:br/>
              <w:t>наче-</w:t>
              <w:br/>
              <w:t xml:space="preserve">ние  </w:t>
              <w:br/>
              <w:t>райо-</w:t>
              <w:br/>
              <w:t xml:space="preserve">нов, </w:t>
              <w:br/>
              <w:t xml:space="preserve">под- </w:t>
              <w:br/>
              <w:t>верг-</w:t>
              <w:br/>
              <w:t>шихся</w:t>
              <w:br/>
              <w:t>зара-</w:t>
              <w:br/>
              <w:t>жени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:</w:t>
              <w:br/>
              <w:t>началь-</w:t>
              <w:br/>
              <w:t xml:space="preserve">ник    </w:t>
              <w:br/>
              <w:t>поста -</w:t>
              <w:br/>
              <w:t>1 чел.;</w:t>
              <w:br/>
              <w:t>развед-</w:t>
              <w:br/>
              <w:t>чик-до-</w:t>
              <w:br/>
              <w:t xml:space="preserve">зимет- </w:t>
              <w:br/>
              <w:t xml:space="preserve">рист - </w:t>
              <w:br/>
              <w:t>1 чел.;</w:t>
              <w:br/>
              <w:t>развед-</w:t>
              <w:br/>
              <w:t>чик-хи-</w:t>
              <w:br/>
              <w:t xml:space="preserve">мик,   </w:t>
              <w:br/>
              <w:t xml:space="preserve">биолог </w:t>
              <w:br/>
              <w:t xml:space="preserve">- 1    </w:t>
              <w:br/>
              <w:t xml:space="preserve">чел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-1;  </w:t>
              <w:br/>
              <w:t xml:space="preserve">МК-3 - </w:t>
              <w:br/>
              <w:t>1 комп-</w:t>
              <w:br/>
              <w:t xml:space="preserve">лект;  </w:t>
              <w:br/>
              <w:t xml:space="preserve">прибор </w:t>
              <w:br/>
              <w:t xml:space="preserve">типа   </w:t>
              <w:br/>
              <w:t xml:space="preserve">КПО-1  </w:t>
              <w:br/>
              <w:t>М; уни-</w:t>
              <w:br/>
              <w:t xml:space="preserve">вер-   </w:t>
              <w:br/>
              <w:t>сальный</w:t>
              <w:br/>
              <w:t xml:space="preserve">прибор </w:t>
              <w:br/>
              <w:t>газово-</w:t>
              <w:br/>
              <w:t>го кон-</w:t>
              <w:br/>
              <w:t xml:space="preserve">троля  </w:t>
              <w:br/>
              <w:t xml:space="preserve">типа   </w:t>
              <w:br/>
              <w:t xml:space="preserve">УБГК;  </w:t>
              <w:br/>
              <w:t>индиви-</w:t>
              <w:br/>
              <w:t xml:space="preserve">дуаль- </w:t>
              <w:br/>
              <w:t>ные до-</w:t>
              <w:br/>
              <w:t>зиметры</w:t>
              <w:br/>
              <w:t xml:space="preserve">типа   </w:t>
              <w:br/>
              <w:t>ИД-02 и</w:t>
              <w:br/>
              <w:t xml:space="preserve">др.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- </w:t>
              <w:br/>
              <w:t xml:space="preserve">чес-  </w:t>
              <w:br/>
              <w:t xml:space="preserve">кий,  </w:t>
              <w:br/>
              <w:t>биоло-</w:t>
              <w:br/>
              <w:t>гичес-</w:t>
              <w:br/>
              <w:t xml:space="preserve">кий   </w:t>
              <w:br/>
              <w:t xml:space="preserve">(бак- </w:t>
              <w:br/>
              <w:t>терио-</w:t>
              <w:br/>
              <w:t xml:space="preserve">логи- </w:t>
              <w:br/>
              <w:t xml:space="preserve">чес-  </w:t>
              <w:br/>
              <w:t xml:space="preserve">кий), </w:t>
              <w:br/>
              <w:t xml:space="preserve">дози- </w:t>
              <w:br/>
              <w:t>метри-</w:t>
              <w:br/>
              <w:t>ческий</w:t>
              <w:br/>
              <w:t xml:space="preserve">конт- </w:t>
              <w:br/>
              <w:t xml:space="preserve">рол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бГУ,</w:t>
              <w:br/>
              <w:t xml:space="preserve">город </w:t>
              <w:br/>
              <w:t>Санкт-</w:t>
              <w:br/>
              <w:t>Петер-</w:t>
              <w:br/>
              <w:t xml:space="preserve">бург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812) 328-97-55,</w:t>
              <w:br/>
              <w:t xml:space="preserve">(812) 328-77-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Зве- </w:t>
              <w:br/>
              <w:t xml:space="preserve">нья по  </w:t>
              <w:br/>
              <w:t>обслужи-</w:t>
              <w:br/>
              <w:t xml:space="preserve">ванию   </w:t>
              <w:br/>
              <w:t>убежищ и</w:t>
              <w:br/>
              <w:t>укрытий.</w:t>
              <w:br/>
              <w:t xml:space="preserve">Всего 7 </w:t>
              <w:br/>
              <w:t xml:space="preserve">звеньев </w:t>
              <w:br/>
              <w:t xml:space="preserve">по 4    </w:t>
              <w:br/>
              <w:t xml:space="preserve">чел.    </w:t>
              <w:br/>
              <w:t xml:space="preserve">каждо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бГУ,</w:t>
              <w:br/>
              <w:t xml:space="preserve">исто- </w:t>
              <w:br/>
              <w:t>ричес-</w:t>
              <w:br/>
              <w:t xml:space="preserve">кий   </w:t>
              <w:br/>
              <w:t xml:space="preserve">фа-   </w:t>
              <w:br/>
              <w:t xml:space="preserve">куль- </w:t>
              <w:br/>
              <w:t xml:space="preserve">те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ья-  </w:t>
              <w:br/>
              <w:t>новская</w:t>
              <w:br/>
              <w:t>ул., 1,</w:t>
              <w:br/>
              <w:t xml:space="preserve">Петро- </w:t>
              <w:br/>
              <w:t>дворец,</w:t>
              <w:br/>
              <w:t xml:space="preserve">СПб,   </w:t>
              <w:br/>
              <w:t xml:space="preserve">19890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л-  </w:t>
              <w:br/>
              <w:t xml:space="preserve">ков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ры-</w:t>
              <w:br/>
              <w:t xml:space="preserve">тие  </w:t>
              <w:br/>
              <w:t>людей</w:t>
              <w:br/>
              <w:t xml:space="preserve">при  </w:t>
              <w:br/>
              <w:t xml:space="preserve">лик- </w:t>
              <w:br/>
              <w:t>вида-</w:t>
              <w:br/>
              <w:t xml:space="preserve">ции  </w:t>
              <w:br/>
              <w:t xml:space="preserve">ЧС и </w:t>
              <w:br/>
              <w:t xml:space="preserve">сте- </w:t>
              <w:br/>
              <w:t>пенях</w:t>
              <w:br/>
              <w:t xml:space="preserve">го-  </w:t>
              <w:br/>
              <w:t xml:space="preserve">тов- </w:t>
              <w:br/>
              <w:t>ности</w:t>
              <w:br/>
              <w:t xml:space="preserve">Г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</w:t>
              <w:br/>
              <w:t>звеньев</w:t>
              <w:br/>
              <w:t>УУ: ко-</w:t>
              <w:br/>
              <w:t xml:space="preserve">мандир </w:t>
              <w:br/>
              <w:t xml:space="preserve">звена  </w:t>
              <w:br/>
              <w:t xml:space="preserve">- 1    </w:t>
              <w:br/>
              <w:t xml:space="preserve">чел.;  </w:t>
              <w:br/>
              <w:t>сантех-</w:t>
              <w:br/>
              <w:t>ник - 1</w:t>
              <w:br/>
              <w:t xml:space="preserve">чел.;  </w:t>
              <w:br/>
              <w:t xml:space="preserve">элект- </w:t>
              <w:br/>
              <w:t>рик - 1</w:t>
              <w:br/>
              <w:t xml:space="preserve">чел.;  </w:t>
              <w:br/>
              <w:t>слесарь</w:t>
              <w:br/>
              <w:t xml:space="preserve">по     </w:t>
              <w:br/>
              <w:t xml:space="preserve">венти- </w:t>
              <w:br/>
              <w:t>ляции -</w:t>
              <w:br/>
              <w:t xml:space="preserve">1 чел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чел.</w:t>
              <w:br/>
              <w:t>в зве-</w:t>
              <w:br/>
              <w:t xml:space="preserve">не,   </w:t>
              <w:br/>
              <w:t xml:space="preserve">всего </w:t>
              <w:br/>
              <w:t xml:space="preserve">28    </w:t>
              <w:br/>
              <w:t xml:space="preserve">чел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с-</w:t>
              <w:br/>
              <w:t xml:space="preserve">танция </w:t>
              <w:br/>
              <w:t xml:space="preserve">УКВ;   </w:t>
              <w:br/>
              <w:t xml:space="preserve">аптеч- </w:t>
              <w:br/>
              <w:t xml:space="preserve">ка;    </w:t>
              <w:br/>
              <w:t xml:space="preserve">СИЗ;   </w:t>
              <w:br/>
              <w:t xml:space="preserve">дози-  </w:t>
              <w:br/>
              <w:t xml:space="preserve">метр-  </w:t>
              <w:br/>
              <w:t xml:space="preserve">радио- </w:t>
              <w:br/>
              <w:t xml:space="preserve">метр   </w:t>
              <w:br/>
              <w:t xml:space="preserve">типа   </w:t>
              <w:br/>
              <w:t>ДРБП-03</w:t>
              <w:br/>
              <w:t xml:space="preserve">и др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- </w:t>
              <w:br/>
              <w:t xml:space="preserve">тие в </w:t>
              <w:br/>
              <w:t>ликви-</w:t>
              <w:br/>
              <w:t xml:space="preserve">дации </w:t>
              <w:br/>
              <w:t xml:space="preserve">ЧС    </w:t>
              <w:br/>
              <w:t xml:space="preserve">при-  </w:t>
              <w:br/>
              <w:t>родно-</w:t>
              <w:br/>
              <w:t xml:space="preserve">го и  </w:t>
              <w:br/>
              <w:t>техно-</w:t>
              <w:br/>
              <w:t>генно-</w:t>
              <w:br/>
              <w:t>го ха-</w:t>
              <w:br/>
              <w:t>ракте-</w:t>
              <w:br/>
              <w:t xml:space="preserve">ра, а </w:t>
              <w:br/>
              <w:t xml:space="preserve">также </w:t>
              <w:br/>
              <w:t xml:space="preserve">в бо- </w:t>
              <w:br/>
              <w:t>рьбе с</w:t>
              <w:br/>
              <w:t xml:space="preserve">пожа- </w:t>
              <w:br/>
              <w:t xml:space="preserve">рам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бГУ,</w:t>
              <w:br/>
              <w:t xml:space="preserve">город </w:t>
              <w:br/>
              <w:t>Санкт-</w:t>
              <w:br/>
              <w:t>Петер-</w:t>
              <w:br/>
              <w:t xml:space="preserve">бург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812) 328-97-55,</w:t>
              <w:br/>
              <w:t xml:space="preserve">(812) 328-77-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: 12 формирований ГО - 362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нные нештатные аварийно-спасательные формирования (формирования ГО) СПбГУ не аттест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звенья спасательных команд, группы охраны общественного порядка, санитарных дружин сформированы из студентов, в остальных случаях при создании НАСФ в состав формирований ГО назначены лица из постоянного состава универс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имаются меры к полному оснащению (табелизации) формирований ГО специальной техникой, оборудованием, снаряжением, инструментами и материалами согласно приложению к Приказу МЧС России от 23.12.05 N 999. Для решения этого вопроса требуются значительные финансовые и материаль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штаба по делам ГО и ЧС СПбГУ          Г.А. Татари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393</Characters>
  <CharactersWithSpaces>4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фессиональных, нештатных и общественных аварийно-спасательных формирований, организуемых соответственно на постоянной штатной, нештатной основах и добровольных началах (формирований ГО) образовательного учреждения Рособразования (образец зап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