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5 N 02-397ин/К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приложения к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лицензии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чень профессиональных образовательных программ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лицензиа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еет право ведения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    Образовательные программы,      │Квалификация (степень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    направления, специальности      │    присваиваема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├──────┬────────┬───────┬────────────┤ завершении обра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код  │наиме-  │уровень│нормативный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ование │       │    срок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│        │       │  </w:t>
      </w:r>
      <w:r>
        <w:rPr/>
        <w:t>освоения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050301│Русский │Среднее│4 г. 10 мес.│52 Учитель рус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язык и  │профес-│2 г. 10 мес.│   языка и литератур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литера- │сиона- │            │   основной общеобраз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тура    │льное  │            │   вательной школ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050601│Музыка- │Среднее│3 г. 10 мес.│51 Учитель музык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льное   │профес-│2 г. 10 мес.│   музыкальны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образо- │сиона- │            │   руководител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вание  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Среднее│4 г. 10 мес.│52 Учитель музык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профес-│3 г. 10 мес.│   музыкальный руков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сиона- │            │   тель (в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льное  │            │   с программой до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│        │       │            │   </w:t>
      </w:r>
      <w:r>
        <w:rPr/>
        <w:t>тельной подготовк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050603│Изобра- │Среднее│3 г. 10 мес.│51 Учитель изобразит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зитель- │профес-│2 г. 10 мес.│   льного искус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ое ис- │сиона- │            │   и черч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кусство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и черче-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ие  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050709│Препода-│Среднее│2 г. 10 мес.│52 Учитель нача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вание в │профес-│            │   классов; учит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ачаль- │сиона- │            │   начальных класс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ых     │льное  │            │   (в соответстви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классах │       │            │   программой дополн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│        │       │            │   </w:t>
      </w:r>
      <w:r>
        <w:rPr/>
        <w:t>тельной подготовк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│38.15 │Сек-    │Нача-  │2 года      │Секретарь-референт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ретарь- │льное  │            │секретарь, 3-я ступ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референт│профес-│            │квалифик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│38.17 │Социа-  │Нача-  │1 год       │Социальный работник, 3-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льный   │льное  │            │ступень квалифик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работник│профес-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│16844 │Помощник│Профес-│3 месяца    │Помощник воспитател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воспи-  │сиона- │            │3-й разря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тателя  │льная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под-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готовка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│-     │Среднее │Среднее│2 года      │-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(полное)│(пол-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общее   │ное)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образо- │обще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вание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│-     │Повыше- │Допол- │От 72 до    │-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ие ква-│ните-  │500 часов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лифика-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ции спе-│профес-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циалис- │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тов и  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рабочих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по спе-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циаль-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остям и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профес-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иям 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колледжа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(техни-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кума,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училища)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-     │Профес- │Допол- │Свыше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иональ-│ните-  │500 часов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ая пе-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репод-  │профес-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готовка │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пециа-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листов и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рабочих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по спе-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циаль-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остям и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профес-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иям 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колледжа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(техни-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кума,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училища)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┴────────┴───────┴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080"/>
        <w:gridCol w:w="1214"/>
        <w:gridCol w:w="1080"/>
        <w:gridCol w:w="946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нормативы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дель-</w:t>
              <w:br/>
              <w:t xml:space="preserve">ная  </w:t>
              <w:br/>
              <w:t xml:space="preserve">чис- </w:t>
              <w:br/>
              <w:t xml:space="preserve">лен- </w:t>
              <w:br/>
              <w:t>ность</w:t>
              <w:br/>
              <w:t xml:space="preserve">кон- </w:t>
              <w:br/>
              <w:t xml:space="preserve">тин- </w:t>
              <w:br/>
              <w:t>гента</w:t>
              <w:br/>
              <w:t xml:space="preserve">обу- </w:t>
              <w:br/>
              <w:t xml:space="preserve">чаю- </w:t>
              <w:br/>
              <w:t>щихс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реше- </w:t>
              <w:br/>
              <w:t xml:space="preserve">ния   </w:t>
              <w:br/>
              <w:t>лицен-</w:t>
              <w:br/>
              <w:t>зирую-</w:t>
              <w:br/>
              <w:t xml:space="preserve">щего  </w:t>
              <w:br/>
              <w:t>органа</w:t>
              <w:br/>
              <w:t xml:space="preserve">о     </w:t>
              <w:br/>
              <w:t>выдаче</w:t>
              <w:br/>
              <w:t>лицен-</w:t>
              <w:br/>
              <w:t xml:space="preserve">зии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</w:t>
              <w:br/>
              <w:t xml:space="preserve">вет-  </w:t>
              <w:br/>
              <w:t xml:space="preserve">ствие </w:t>
              <w:br/>
              <w:t>строи-</w:t>
              <w:br/>
              <w:t xml:space="preserve">тель- </w:t>
              <w:br/>
              <w:t xml:space="preserve">ным   </w:t>
              <w:br/>
              <w:t>нормам</w:t>
              <w:br/>
              <w:t>и пра-</w:t>
              <w:br/>
              <w:t xml:space="preserve">вила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</w:t>
              <w:br/>
              <w:t>санитарным и</w:t>
              <w:br/>
              <w:t xml:space="preserve">гигиеничес- </w:t>
              <w:br/>
              <w:t xml:space="preserve">ким нормам; </w:t>
              <w:br/>
              <w:t xml:space="preserve">обеспечение </w:t>
              <w:br/>
              <w:t xml:space="preserve">охраны здо- </w:t>
              <w:br/>
              <w:t xml:space="preserve">ровья обу-  </w:t>
              <w:br/>
              <w:t xml:space="preserve">чающихся,   </w:t>
              <w:br/>
              <w:t xml:space="preserve">воспитанни- </w:t>
              <w:br/>
              <w:t>ков и работ-</w:t>
              <w:br/>
              <w:t xml:space="preserve">нико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>дование</w:t>
              <w:br/>
              <w:t>учебных</w:t>
              <w:br/>
              <w:t xml:space="preserve">поме-  </w:t>
              <w:br/>
              <w:t xml:space="preserve">щени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щен-</w:t>
              <w:br/>
              <w:t xml:space="preserve">ность   </w:t>
              <w:br/>
              <w:t>учебного</w:t>
              <w:br/>
              <w:t>процесса</w:t>
              <w:br/>
              <w:t xml:space="preserve">библио- </w:t>
              <w:br/>
              <w:t xml:space="preserve">течно-  </w:t>
              <w:br/>
              <w:t>информа-</w:t>
              <w:br/>
              <w:t>ционными</w:t>
              <w:br/>
              <w:t xml:space="preserve">ресур-  </w:t>
              <w:br/>
              <w:t xml:space="preserve">сам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>ватель-</w:t>
              <w:br/>
              <w:t xml:space="preserve">ный    </w:t>
              <w:br/>
              <w:t xml:space="preserve">ценз   </w:t>
              <w:br/>
              <w:t>педаго-</w:t>
              <w:br/>
              <w:t xml:space="preserve">гичес- </w:t>
              <w:br/>
              <w:t xml:space="preserve">ких   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- </w:t>
              <w:br/>
              <w:t xml:space="preserve">плек- </w:t>
              <w:br/>
              <w:t>тован-</w:t>
              <w:br/>
              <w:t xml:space="preserve">ность </w:t>
              <w:br/>
              <w:t>штатов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</w:t>
              <w:br/>
              <w:t xml:space="preserve">вет-  </w:t>
              <w:br/>
              <w:t xml:space="preserve">ствие </w:t>
              <w:br/>
              <w:t xml:space="preserve">уста- </w:t>
              <w:br/>
              <w:t xml:space="preserve">нов-  </w:t>
              <w:br/>
              <w:t>ленным</w:t>
              <w:br/>
              <w:t>требо-</w:t>
              <w:br/>
              <w:t>вания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>вие; наличие</w:t>
              <w:br/>
              <w:t xml:space="preserve">условий,    </w:t>
              <w:br/>
              <w:t xml:space="preserve">гарантирую- </w:t>
              <w:br/>
              <w:t xml:space="preserve">щих охрану  </w:t>
              <w:br/>
              <w:t xml:space="preserve">здоровь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-  </w:t>
              <w:br/>
              <w:t>печение</w:t>
              <w:br/>
              <w:t>возмож-</w:t>
              <w:br/>
              <w:t xml:space="preserve">ности  </w:t>
              <w:br/>
              <w:t xml:space="preserve">реали- </w:t>
              <w:br/>
              <w:t xml:space="preserve">зации  </w:t>
              <w:br/>
              <w:t>образо-</w:t>
              <w:br/>
              <w:t xml:space="preserve">вате-  </w:t>
              <w:br/>
              <w:t xml:space="preserve">льных  </w:t>
              <w:br/>
              <w:t xml:space="preserve">про-   </w:t>
              <w:br/>
              <w:t xml:space="preserve">грам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 xml:space="preserve">чение   </w:t>
              <w:br/>
              <w:t xml:space="preserve">возмож- </w:t>
              <w:br/>
              <w:t xml:space="preserve">ности   </w:t>
              <w:br/>
              <w:t xml:space="preserve">реали-  </w:t>
              <w:br/>
              <w:t xml:space="preserve">зации   </w:t>
              <w:br/>
              <w:t xml:space="preserve">образо- </w:t>
              <w:br/>
              <w:t xml:space="preserve">вате-   </w:t>
              <w:br/>
              <w:t xml:space="preserve">льных   </w:t>
              <w:br/>
              <w:t>програ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%   </w:t>
              <w:br/>
              <w:t>педаго-</w:t>
              <w:br/>
              <w:t xml:space="preserve">гичес- </w:t>
              <w:br/>
              <w:t xml:space="preserve">ких    </w:t>
              <w:br/>
              <w:t xml:space="preserve">работ- </w:t>
              <w:br/>
              <w:t>ников с</w:t>
              <w:br/>
              <w:t xml:space="preserve">высшим </w:t>
              <w:br/>
              <w:t>образо-</w:t>
              <w:br/>
              <w:t xml:space="preserve">вание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___%, </w:t>
              <w:br/>
              <w:t xml:space="preserve">штат- </w:t>
              <w:br/>
              <w:t xml:space="preserve">ных   </w:t>
              <w:br/>
              <w:t xml:space="preserve">педа- </w:t>
              <w:br/>
              <w:t xml:space="preserve">гоги- </w:t>
              <w:br/>
              <w:t>ческих</w:t>
              <w:br/>
              <w:t>работ-</w:t>
              <w:br/>
              <w:t xml:space="preserve">ников </w:t>
              <w:br/>
              <w:t xml:space="preserve">____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</w:t>
              <w:br/>
              <w:t>чело-</w:t>
              <w:br/>
              <w:t xml:space="preserve">век  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</w:t>
              <w:br/>
              <w:t>от ___</w:t>
              <w:br/>
              <w:t>N ____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ельная численность контингента обучающихся устанавливается с учетом организации обучения в две смены. При этом в численность контингента обучающихся, как правило, допускается включать до 40% обучающихся во вторую смену (письмо Рособрнадзора от 09.12.2004 N 02-197/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рующего органа 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7</Words>
  <Characters>8741</Characters>
  <CharactersWithSpaces>7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фессиональных образовательных программ, по которым лицензиат имеет право ведения образовательной деятельности в сфере образования и педагог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