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5 N 02-397ин/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приложения к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лицензии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чень профессиональных образовательных программ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ет право ведения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  Образовательные программы,      │Квалификация (степень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    направления, специальности      │    присваиваемая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├──────┬────────┬───────┬────────────┤ завершении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код  │наиме-  │уровень│нормативный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вание │       │    срок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│        │       │  </w:t>
      </w:r>
      <w:r>
        <w:rPr/>
        <w:t>освоения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2   │   3    │   4   │     5      │           6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100102│Органи- │Среднее│1 г. 10 мес.│51 Менедже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зация   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обслужи-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ания в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фере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ервиса │Среднее│2 г. 10 мес.│52 Менеджер с углуб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рофес-│            │   ной подготов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100105│Гости-  │Среднее│1 г. 10 мес.│51 Менедже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ичный  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ервис 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реднее│2 г. 10 мес.│52 Менеджер с углуб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рофес-│            │   ной подготов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100109│Косме-  │Среднее│1 г. 10 мес.│51 Технолог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тика и  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визажное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искус- 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тво 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100110│Домове- │Среднее│2 г. 10 мес.│51 Менедже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дение   │профес-│1 г. 10 мес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11695 │Горнич- │Профес-│1 месяц     │Горничная, 1-й разря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ая    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льная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одго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товка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11815 │Демонст-│Профес-│1 месяц     │Демонстратор одежд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атор   │сиона- │            │3-й разря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одежды  │льная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подго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        │</w:t>
      </w:r>
      <w:r>
        <w:rPr/>
        <w:t>товка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-     │Повыше- │Допол- │От 72 до    │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ие ква-│ните-  │500 часов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ифика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и спе-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алис-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тов по 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пециа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ьностям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олледжа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(техни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ума,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училища)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┼────────┼───────┼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│-     │Профес- │Допол- │Свыше       │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иональ-│ните-  │500 часов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ая пе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репод-  │профес-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готовка │сиона-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специа- │льное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листов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по спе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циаль-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ностям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олледжа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(техни-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кума,   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│</w:t>
      </w:r>
      <w:r>
        <w:rPr/>
        <w:t>училища)│       │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┴────────┴───────┴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80"/>
        <w:gridCol w:w="1214"/>
        <w:gridCol w:w="1080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нормативы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>дель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  <w:br/>
              <w:t xml:space="preserve">кон- </w:t>
              <w:br/>
              <w:t xml:space="preserve">тин- </w:t>
              <w:br/>
              <w:t>гента</w:t>
              <w:br/>
              <w:t xml:space="preserve">обу- </w:t>
              <w:br/>
              <w:t xml:space="preserve">чаю- </w:t>
              <w:br/>
              <w:t>щихс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реше- </w:t>
              <w:br/>
              <w:t xml:space="preserve">ния   </w:t>
              <w:br/>
              <w:t>лицен-</w:t>
              <w:br/>
              <w:t>зирую-</w:t>
              <w:br/>
              <w:t xml:space="preserve">щего  </w:t>
              <w:br/>
              <w:t>органа</w:t>
              <w:br/>
              <w:t xml:space="preserve">о     </w:t>
              <w:br/>
              <w:t>выдаче</w:t>
              <w:br/>
              <w:t>лицен-</w:t>
              <w:br/>
              <w:t xml:space="preserve">зии  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вет-  </w:t>
              <w:br/>
              <w:t xml:space="preserve">ствие </w:t>
              <w:br/>
              <w:t>строи-</w:t>
              <w:br/>
              <w:t xml:space="preserve">тель- </w:t>
              <w:br/>
              <w:t xml:space="preserve">ным   </w:t>
              <w:br/>
              <w:t>нормам</w:t>
              <w:br/>
              <w:t>и пра-</w:t>
              <w:br/>
              <w:t xml:space="preserve">вила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>вие санитар-</w:t>
              <w:br/>
              <w:t>ным и гигие-</w:t>
              <w:br/>
              <w:t xml:space="preserve">ническим    </w:t>
              <w:br/>
              <w:t xml:space="preserve">нормам;     </w:t>
              <w:br/>
              <w:t xml:space="preserve">обеспечение </w:t>
              <w:br/>
              <w:t xml:space="preserve">охраны здо- </w:t>
              <w:br/>
              <w:t xml:space="preserve">ровья обу-  </w:t>
              <w:br/>
              <w:t xml:space="preserve">чающихся,   </w:t>
              <w:br/>
              <w:t xml:space="preserve">воспитан-   </w:t>
              <w:br/>
              <w:t xml:space="preserve">ников и     </w:t>
              <w:br/>
              <w:t xml:space="preserve">работни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>дование</w:t>
              <w:br/>
              <w:t>учебных</w:t>
              <w:br/>
              <w:t>помеще-</w:t>
              <w:br/>
              <w:t xml:space="preserve">н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-</w:t>
              <w:br/>
              <w:t xml:space="preserve">ность   </w:t>
              <w:br/>
              <w:t>учебного</w:t>
              <w:br/>
              <w:t>процесса</w:t>
              <w:br/>
              <w:t xml:space="preserve">библио- </w:t>
              <w:br/>
              <w:t xml:space="preserve">течно-  </w:t>
              <w:br/>
              <w:t>информа-</w:t>
              <w:br/>
              <w:t>ционными</w:t>
              <w:br/>
              <w:t xml:space="preserve">ресур-  </w:t>
              <w:br/>
              <w:t xml:space="preserve">сам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>ватель-</w:t>
              <w:br/>
              <w:t xml:space="preserve">ный    </w:t>
              <w:br/>
              <w:t xml:space="preserve">ценз   </w:t>
              <w:br/>
              <w:t>педаго-</w:t>
              <w:br/>
              <w:t xml:space="preserve">гичес- </w:t>
              <w:br/>
              <w:t xml:space="preserve">ких  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- </w:t>
              <w:br/>
              <w:t xml:space="preserve">плек- </w:t>
              <w:br/>
              <w:t>тован-</w:t>
              <w:br/>
              <w:t xml:space="preserve">ность </w:t>
              <w:br/>
              <w:t>штатов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вет-  </w:t>
              <w:br/>
              <w:t xml:space="preserve">ствие </w:t>
              <w:br/>
              <w:t xml:space="preserve">уста- </w:t>
              <w:br/>
              <w:t xml:space="preserve">нов-  </w:t>
              <w:br/>
              <w:t>ленным</w:t>
              <w:br/>
              <w:t>требо-</w:t>
              <w:br/>
              <w:t>вания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>вие; наличие</w:t>
              <w:br/>
              <w:t xml:space="preserve">условий,    </w:t>
              <w:br/>
              <w:t xml:space="preserve">гарантирую- </w:t>
              <w:br/>
              <w:t xml:space="preserve">щих охрану  </w:t>
              <w:br/>
              <w:t xml:space="preserve">здоровь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-</w:t>
              <w:br/>
              <w:t xml:space="preserve">чение  </w:t>
              <w:br/>
              <w:t>возмож-</w:t>
              <w:br/>
              <w:t xml:space="preserve">ности  </w:t>
              <w:br/>
              <w:t xml:space="preserve">реали- </w:t>
              <w:br/>
              <w:t xml:space="preserve">зации  </w:t>
              <w:br/>
              <w:t>образо-</w:t>
              <w:br/>
              <w:t>ватель-</w:t>
              <w:br/>
              <w:t xml:space="preserve">ных    </w:t>
              <w:br/>
              <w:t xml:space="preserve">про-   </w:t>
              <w:br/>
              <w:t xml:space="preserve">грам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е   </w:t>
              <w:br/>
              <w:t xml:space="preserve">возмож- </w:t>
              <w:br/>
              <w:t xml:space="preserve">ности   </w:t>
              <w:br/>
              <w:t xml:space="preserve">реали-  </w:t>
              <w:br/>
              <w:t xml:space="preserve">зации   </w:t>
              <w:br/>
              <w:t xml:space="preserve">образо- </w:t>
              <w:br/>
              <w:t xml:space="preserve">ватель- </w:t>
              <w:br/>
              <w:t>ных про-</w:t>
              <w:br/>
              <w:t xml:space="preserve">гра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%   </w:t>
              <w:br/>
              <w:t>педаго-</w:t>
              <w:br/>
              <w:t xml:space="preserve">гичес- </w:t>
              <w:br/>
              <w:t xml:space="preserve">ких    </w:t>
              <w:br/>
              <w:t xml:space="preserve">работ- </w:t>
              <w:br/>
              <w:t>ников с</w:t>
              <w:br/>
              <w:t xml:space="preserve">высшим </w:t>
              <w:br/>
              <w:t>образо-</w:t>
              <w:br/>
              <w:t xml:space="preserve">вание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___%, </w:t>
              <w:br/>
              <w:t xml:space="preserve">штат- </w:t>
              <w:br/>
              <w:t xml:space="preserve">ных   </w:t>
              <w:br/>
              <w:t xml:space="preserve">педа- </w:t>
              <w:br/>
              <w:t xml:space="preserve">гоги- </w:t>
              <w:br/>
              <w:t>ческих</w:t>
              <w:br/>
              <w:t>работ-</w:t>
              <w:br/>
              <w:t xml:space="preserve">ников </w:t>
              <w:br/>
              <w:t xml:space="preserve">___%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</w:t>
              <w:br/>
              <w:t>чело-</w:t>
              <w:br/>
              <w:t xml:space="preserve">век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>от ___</w:t>
              <w:br/>
              <w:t>N 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ельная численность контингента обучающихся устанавливается с учетом организации обучения в две смены. При этом в численность контингента обучающихся, как правило, допускается включать до 40% обучающихся во вторую смену (письмо Рособрнадзора от 09.12.2004 N 02-197/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ющего органа 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4</Characters>
  <CharactersWithSpaces>6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ональных образовательных программ, по которым лицензиат имеет право ведения образовательной деятельности в сфере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