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9.2005 N 02-397ин/К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приложения к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ложени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лицензии 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чень профессиональных образовательных программ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лицензиат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еет право ведения образова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    Образовательные программы,      │Квалификация (степень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│    направления, специальности      │    присваиваемая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├──────┬────────┬───────┬────────────┤ завершении обра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код  │наиме-  │уровень│нормативный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ование │       │    срок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│        │       │  </w:t>
      </w:r>
      <w:r>
        <w:rPr/>
        <w:t>освоения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100108│Парикма-│Среднее│2 г. 10 мес.│51 Технолог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херское │профес-│1 г. 10 мес.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искус-  │сиона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ство    │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Среднее│2 г. 10 мес.│52 Модельер-художник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профес-│            │   Технолог с углубл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сиона- │            │   ной подготов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────┴────────┴───────┴────────────┴─────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онтрольные нормативы                │Пре- │Рекв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┬───────┬────────┬───────┬──────┤</w:t>
      </w:r>
      <w:r>
        <w:rPr/>
        <w:t>дель-│зи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- │Соответствие│Обору- │Оснащен-│Образо-│Уком- │ная  │реш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-  │санитарным и│дование│ность   │ватель-│плек- │чис- │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ие │гигиеничес- │учебных│учебного│ный    │тован-│лен- │лиц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-│ким нормам; │помеще-│процесса│ценз   │ность │ность│зиру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- │обеспечение │ний    │библио- │педаго-│штатов│кон- │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   │охраны здо- │       │течно-  │гичес- │      │тин- │орг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м│ровья обу-  │       │информа-│ких    │      │гента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а-│чающихся,   │       │ционными│работ- │      │обу- │выдач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лам │воспитан-   │       │ресур-  │ников  │      │чаю- │лиц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ков и     │       │сами    │       │      │щихся│з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ников  │       │        │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┴───────┴────────┴───────┴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080"/>
        <w:gridCol w:w="1214"/>
        <w:gridCol w:w="1080"/>
        <w:gridCol w:w="946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нормативы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- </w:t>
              <w:br/>
              <w:t xml:space="preserve">зана </w:t>
              <w:br/>
              <w:t xml:space="preserve">в    </w:t>
              <w:br/>
              <w:t xml:space="preserve">при- </w:t>
              <w:br/>
              <w:t>ложе-</w:t>
              <w:br/>
              <w:t>нии 1</w:t>
              <w:br/>
              <w:t>к ли-</w:t>
              <w:br/>
              <w:t xml:space="preserve">цен- </w:t>
              <w:br/>
              <w:t xml:space="preserve">з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</w:t>
              <w:br/>
              <w:t>от ___</w:t>
              <w:br/>
              <w:t>N ____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- </w:t>
              <w:br/>
              <w:t xml:space="preserve">вет-  </w:t>
              <w:br/>
              <w:t xml:space="preserve">ствие </w:t>
              <w:br/>
              <w:t xml:space="preserve">уста- </w:t>
              <w:br/>
              <w:t xml:space="preserve">нов-  </w:t>
              <w:br/>
              <w:t>ленным</w:t>
              <w:br/>
              <w:t>требо-</w:t>
              <w:br/>
              <w:t>вания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>вие; наличие</w:t>
              <w:br/>
              <w:t xml:space="preserve">условий,    </w:t>
              <w:br/>
              <w:t xml:space="preserve">гарантирую- </w:t>
              <w:br/>
              <w:t xml:space="preserve">щих охрану  </w:t>
              <w:br/>
              <w:t xml:space="preserve">здоровь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-</w:t>
              <w:br/>
              <w:t xml:space="preserve">чение  </w:t>
              <w:br/>
              <w:t>возмож-</w:t>
              <w:br/>
              <w:t xml:space="preserve">ности  </w:t>
              <w:br/>
              <w:t xml:space="preserve">реали- </w:t>
              <w:br/>
              <w:t xml:space="preserve">зации  </w:t>
              <w:br/>
              <w:t>образо-</w:t>
              <w:br/>
              <w:t>ватель-</w:t>
              <w:br/>
              <w:t xml:space="preserve">ных    </w:t>
              <w:br/>
              <w:t xml:space="preserve">про-   </w:t>
              <w:br/>
              <w:t xml:space="preserve">грам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- </w:t>
              <w:br/>
              <w:t xml:space="preserve">чение   </w:t>
              <w:br/>
              <w:t xml:space="preserve">возмож- </w:t>
              <w:br/>
              <w:t xml:space="preserve">ности   </w:t>
              <w:br/>
              <w:t xml:space="preserve">реали-  </w:t>
              <w:br/>
              <w:t xml:space="preserve">зации   </w:t>
              <w:br/>
              <w:t xml:space="preserve">образо- </w:t>
              <w:br/>
              <w:t xml:space="preserve">ватель- </w:t>
              <w:br/>
              <w:t xml:space="preserve">ных     </w:t>
              <w:br/>
              <w:t>програ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%   </w:t>
              <w:br/>
              <w:t>педаго-</w:t>
              <w:br/>
              <w:t xml:space="preserve">гичес- </w:t>
              <w:br/>
              <w:t xml:space="preserve">ких    </w:t>
              <w:br/>
              <w:t xml:space="preserve">работ- </w:t>
              <w:br/>
              <w:t>ников с</w:t>
              <w:br/>
              <w:t xml:space="preserve">высшим </w:t>
              <w:br/>
              <w:t>образо-</w:t>
              <w:br/>
              <w:t xml:space="preserve">вание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___%, </w:t>
              <w:br/>
              <w:t xml:space="preserve">штат- </w:t>
              <w:br/>
              <w:t xml:space="preserve">ных   </w:t>
              <w:br/>
              <w:t xml:space="preserve">педа- </w:t>
              <w:br/>
              <w:t xml:space="preserve">гоги- </w:t>
              <w:br/>
              <w:t>ческих</w:t>
              <w:br/>
              <w:t>работ-</w:t>
              <w:br/>
              <w:t xml:space="preserve">ников </w:t>
              <w:br/>
              <w:t xml:space="preserve">___%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рующего органа 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6</Characters>
  <CharactersWithSpaces>2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фессиональных образовательных программ, по которым лицензиат имеет право ведения образовательной деятельности в сфере 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