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января 2007 г. N САЭ-3-15/30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ЫХ ОБРАЗОВАТЕЛЬНЫХ ПРОГРАМ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ОТОРЫМ ВЕДЕТСЯ ОБРАЗОВАТЕЛЬНАЯ ДЕЯТЕЛЬ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ГНА МИНФИНА РОССИ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точняется ежегод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810"/>
        <w:gridCol w:w="1216"/>
        <w:gridCol w:w="1080"/>
        <w:gridCol w:w="1485"/>
        <w:gridCol w:w="175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</w:t>
              <w:br/>
              <w:t>специальности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, сроки обучения (годы)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ция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на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но-   </w:t>
              <w:br/>
              <w:t xml:space="preserve">заочн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оч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чная  </w:t>
              <w:br/>
              <w:t>ускоренная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ы и    </w:t>
              <w:br/>
              <w:t xml:space="preserve">кредит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5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ст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ский</w:t>
              <w:br/>
              <w:t xml:space="preserve">учет, анализ </w:t>
              <w:br/>
              <w:t xml:space="preserve">и аудит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5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ст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 и на- </w:t>
              <w:br/>
              <w:t>логооблож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,5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 </w:t>
              <w:br/>
              <w:t>по налогооб-</w:t>
              <w:br/>
              <w:t xml:space="preserve">ложению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спруденц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5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с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ихолог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ихолог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  </w:t>
              <w:br/>
              <w:t xml:space="preserve">персонало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джер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ладная   </w:t>
              <w:br/>
              <w:t>информатика в</w:t>
              <w:br/>
              <w:t xml:space="preserve">экономик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раммист-</w:t>
              <w:br/>
              <w:t xml:space="preserve">экономист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тикризисное</w:t>
              <w:br/>
              <w:t xml:space="preserve">управлен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ст-  </w:t>
              <w:br/>
              <w:t xml:space="preserve">менеджер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-</w:t>
              <w:br/>
              <w:t>ное и муници-</w:t>
              <w:br/>
              <w:t xml:space="preserve">пальное      </w:t>
              <w:br/>
              <w:t xml:space="preserve">управлен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ст-  </w:t>
              <w:br/>
              <w:t xml:space="preserve">менеджер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8</Characters>
  <CharactersWithSpaces>1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Федеральная налоговая служба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офессиональных образовательных программ, по которым ведется образовательная деятельность в ВГНА Минфин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