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специальной одежд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, санитарной одежд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й обувью и други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 в учреж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и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й и должностей работник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ющих право на бесплатное получение специа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-гигиенической одежды, специальной и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уви и других средств индивидуальной защиты (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анитарных принадле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565"/>
        <w:gridCol w:w="1620"/>
        <w:gridCol w:w="2026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ессии, </w:t>
              <w:br/>
              <w:t xml:space="preserve">должно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пециальной и   </w:t>
              <w:br/>
              <w:t>санитарной одежды,</w:t>
              <w:br/>
              <w:t xml:space="preserve">специальной и   </w:t>
              <w:br/>
              <w:t>санитарной обуви и</w:t>
              <w:br/>
              <w:t xml:space="preserve">других средств  </w:t>
              <w:br/>
              <w:t xml:space="preserve">индивидуальной  </w:t>
              <w:br/>
              <w:t xml:space="preserve">защит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 xml:space="preserve">выдачи на </w:t>
              <w:br/>
              <w:t xml:space="preserve">год    </w:t>
              <w:br/>
              <w:t xml:space="preserve">(единицы, </w:t>
              <w:br/>
              <w:t xml:space="preserve">комплекты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(пункт Типовых</w:t>
              <w:br/>
              <w:t xml:space="preserve">отраслевых  </w:t>
              <w:br/>
              <w:t xml:space="preserve">норм, Правил, </w:t>
              <w:br/>
              <w:t xml:space="preserve">приказов,   </w:t>
              <w:br/>
              <w:t xml:space="preserve">постанов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здравоохранения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й и должностей работников учреждений, организаций и предприятий Департамента здравоохранения города Москвы, имеющих право на бесплатное получение специальной и санитарно-гигиенической одежды, специальной и санитарной обуви и других ср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