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ЯЕМЫХ ОРГАНИЗА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294"/>
        <w:gridCol w:w="2836"/>
        <w:gridCol w:w="202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тивный</w:t>
              <w:br/>
              <w:t xml:space="preserve">округ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роверяемой     </w:t>
              <w:br/>
              <w:t xml:space="preserve">организации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адрес,  </w:t>
              <w:br/>
              <w:t xml:space="preserve">телефон проверяемой </w:t>
              <w:br/>
              <w:t xml:space="preserve">организаци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  <w:br/>
              <w:t xml:space="preserve">руководител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</Words>
  <Characters>288</Characters>
  <CharactersWithSpaces>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Департамент образования г. Москвы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оверяемых организаций (приложение к распоряжению о проведении проверки качества образования в г. Москве)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