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фина РФ от 01.12.2009 N 125н, вступили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й бюджетной рос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и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ей главных распоря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лавных администраторов источ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дефицита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)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2.2008 N 143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2.2009 N 125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РЕЧЕНЬ ПУБЛИЧНЫХ НОРМАТИВНЫХ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ЛЕЖАЩИХ ИСПОЛНЕНИЮ ЗА СЧЕТ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20__ ФИНАНСОВЫЙ ГОД И НА ПЛАНОВ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20__ И 20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105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: Министерство финансов Российской Федерации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------------------------------------------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215"/>
        <w:gridCol w:w="1486"/>
        <w:gridCol w:w="1214"/>
        <w:gridCol w:w="1350"/>
        <w:gridCol w:w="1216"/>
        <w:gridCol w:w="1349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убличного   </w:t>
              <w:br/>
              <w:t xml:space="preserve">нормативного  </w:t>
              <w:br/>
              <w:t xml:space="preserve">обязательства 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юджетной классификации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начала </w:t>
              <w:br/>
              <w:t>действия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окончания</w:t>
              <w:br/>
              <w:t>действия</w:t>
              <w:br/>
              <w:t>&lt;*&gt;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й </w:t>
              <w:br/>
              <w:t xml:space="preserve">стать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</w:t>
              <w:br/>
              <w:t xml:space="preserve">расходов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а 7 заполняется в случае если срок окончания действия публичного нормативного обязательства установ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1</Characters>
  <CharactersWithSpaces>1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Министерство финансов Российской Федерации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убличных нормативных обязательств, подлежащих исполнению за счет средств федерального бюджета на финансовый год и на планов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