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городского округа Фрязино МО от 30.12.2010 N 232, утвердившее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уществления бюдже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ем города Фрязино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го органа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бличных обязательств пере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м лицом,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в денежной форме,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осуществл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ОБЯЗАТЕЛЬСТВ ПЕРЕД ФИЗИЧЕСКИМ ЛИЦОМ, ПОДЛЕ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Ю В ДЕНЕЖНОЙ ФОРМЕ УЧРЕЖДЕНИЕМ ОТ ИМЕ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ОГО ОРГАНА ГОСУДАРСТВЕННОЙ В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85"/>
        <w:gridCol w:w="2295"/>
        <w:gridCol w:w="1755"/>
        <w:gridCol w:w="1485"/>
        <w:gridCol w:w="215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ое основание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выплаты     </w:t>
              <w:br/>
              <w:t xml:space="preserve">в соответствии  </w:t>
              <w:br/>
              <w:t xml:space="preserve">с публичным     </w:t>
              <w:br/>
              <w:t xml:space="preserve">обязательством  </w:t>
              <w:br/>
              <w:t>перед физическим</w:t>
              <w:br/>
              <w:t xml:space="preserve">лицом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</w:t>
              <w:br/>
              <w:t xml:space="preserve">выплаты     </w:t>
              <w:br/>
              <w:t xml:space="preserve">(порядок    </w:t>
              <w:br/>
              <w:t xml:space="preserve">расчета) по </w:t>
              <w:br/>
              <w:t>нормативному</w:t>
              <w:br/>
              <w:t xml:space="preserve">правовому   </w:t>
              <w:br/>
              <w:t xml:space="preserve">акту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</w:t>
              <w:br/>
              <w:t>получателя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бюджетных</w:t>
              <w:br/>
              <w:t xml:space="preserve">ассигнований   </w:t>
              <w:br/>
              <w:t xml:space="preserve">на исполнение  </w:t>
              <w:br/>
              <w:t xml:space="preserve">публичных      </w:t>
              <w:br/>
              <w:t xml:space="preserve">обязательств,  </w:t>
              <w:br/>
              <w:t xml:space="preserve">полномочия     </w:t>
              <w:br/>
              <w:t xml:space="preserve">по исполнению  </w:t>
              <w:br/>
              <w:t xml:space="preserve">которых будут  </w:t>
              <w:br/>
              <w:t xml:space="preserve">осуществляться </w:t>
              <w:br/>
              <w:t xml:space="preserve">учреждением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нормативного   </w:t>
              <w:br/>
              <w:t>правового акта,</w:t>
              <w:br/>
              <w:t xml:space="preserve">дата, номер,   </w:t>
              <w:br/>
              <w:t xml:space="preserve">пункт, стать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й в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2</Characters>
  <CharactersWithSpaces>1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Органы местного самоуправления г. Фрязино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публичных обязательств перед физическим лицом, подлежащих исполнению в денежной форме учреждением от имени исполнительного органа государственной власти города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