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эталонов и вспомогательного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поверочному орг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755"/>
        <w:gridCol w:w="2835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лона или </w:t>
              <w:br/>
              <w:t>вспомогательного средства</w:t>
              <w:br/>
              <w:t xml:space="preserve">поверки   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дата </w:t>
              <w:br/>
              <w:t xml:space="preserve">последней   </w:t>
              <w:br/>
              <w:t xml:space="preserve">повер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а в эксплуатацию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таможенная служба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чих эталонов и вспомогательного оборудования, принадлежащих поверочному органу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