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дившего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ЧИХ МЕСТ ДЛЯ ПРОВЕДЕНИЯ АТТЕСТАЦИИ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Д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организ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2159"/>
        <w:gridCol w:w="2160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</w:t>
              <w:br/>
              <w:t xml:space="preserve">составителя     </w:t>
              <w:br/>
              <w:t xml:space="preserve">по ОКП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    </w:t>
              <w:br/>
              <w:t xml:space="preserve">по ОКОГУ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     </w:t>
              <w:br/>
              <w:t xml:space="preserve">по ОКВЭ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  </w:t>
              <w:br/>
              <w:t xml:space="preserve">по ОКАТ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215"/>
        <w:gridCol w:w="1754"/>
        <w:gridCol w:w="1756"/>
        <w:gridCol w:w="1620"/>
        <w:gridCol w:w="810"/>
        <w:gridCol w:w="945"/>
        <w:gridCol w:w="2025"/>
        <w:gridCol w:w="2430"/>
        <w:gridCol w:w="2023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рты</w:t>
              <w:br/>
              <w:t xml:space="preserve">п/п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М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рабочего</w:t>
              <w:br/>
              <w:t xml:space="preserve">мес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 xml:space="preserve">профессии/  </w:t>
              <w:br/>
              <w:t xml:space="preserve">должности   </w:t>
              <w:br/>
              <w:t>по ОК-016-94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чего    </w:t>
              <w:br/>
              <w:t xml:space="preserve">места       </w:t>
              <w:br/>
              <w:t xml:space="preserve">(профессий  </w:t>
              <w:br/>
              <w:t xml:space="preserve">рабочих,    </w:t>
              <w:br/>
              <w:t xml:space="preserve">должностей  </w:t>
              <w:br/>
              <w:t xml:space="preserve">служащих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аналогичных</w:t>
              <w:br/>
              <w:t xml:space="preserve">РМ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работнико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выполняемой   </w:t>
              <w:br/>
              <w:t xml:space="preserve">работы,       </w:t>
              <w:br/>
              <w:t xml:space="preserve">перечень      </w:t>
              <w:br/>
              <w:t xml:space="preserve">оборудования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факторов</w:t>
              <w:br/>
              <w:t>профессионального</w:t>
              <w:br/>
              <w:t xml:space="preserve">воздействия,     </w:t>
              <w:br/>
              <w:t xml:space="preserve">подлежащих       </w:t>
              <w:br/>
              <w:t xml:space="preserve">оценке при       </w:t>
              <w:br/>
              <w:t xml:space="preserve">аттестации       </w:t>
              <w:br/>
              <w:t xml:space="preserve">рабочих мест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и,  </w:t>
              <w:br/>
              <w:t>представляемые</w:t>
              <w:br/>
              <w:t xml:space="preserve">работникам    </w:t>
              <w:br/>
              <w:t xml:space="preserve">на момент     </w:t>
              <w:br/>
              <w:t xml:space="preserve">составления   </w:t>
              <w:br/>
              <w:t xml:space="preserve">перечня       </w:t>
              <w:br/>
              <w:t xml:space="preserve">за работу во  </w:t>
              <w:br/>
              <w:t xml:space="preserve">вредных,      </w:t>
              <w:br/>
              <w:t xml:space="preserve">тяжелых,      </w:t>
              <w:br/>
              <w:t xml:space="preserve">о/вредных,    </w:t>
              <w:br/>
              <w:t xml:space="preserve">о/тяжелых     </w:t>
              <w:br/>
              <w:t xml:space="preserve">условиях      </w:t>
              <w:br/>
              <w:t xml:space="preserve">труд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жен.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ха, отдела, номер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участка, номер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Вице-мэр Москвы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чих мест для проведения аттестации по условиям труд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