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документальных (выездны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рок достоверности сведений о пери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, дающей право на досрочное пенсион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е по спискам N 1 и 2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 (подпис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 (дата, месяц, год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 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БОЧИХ МЕСТ, НАИМЕНОВАНИЙ ПРОФЕССИЙ И ДОЛЖНОС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БОТНИКАМ КОТОРЫХ В СООТВЕТСТВИИ СО СПИСКАМИ N 1 И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СТАНОВЛЕНО ДОСРОЧНОЕ ПЕНСИОННОЕ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в ПФР __________________ ИНН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 численность  работников   (фактическая на начало  от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а)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2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6"/>
        <w:gridCol w:w="1755"/>
        <w:gridCol w:w="2429"/>
        <w:gridCol w:w="2566"/>
        <w:gridCol w:w="2699"/>
        <w:gridCol w:w="2160"/>
        <w:gridCol w:w="1350"/>
        <w:gridCol w:w="1619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цеха,    </w:t>
              <w:br/>
              <w:t xml:space="preserve">участка или другого   </w:t>
              <w:br/>
              <w:t xml:space="preserve">структурного          </w:t>
              <w:br/>
              <w:t xml:space="preserve">подразделения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фессий и </w:t>
              <w:br/>
              <w:t xml:space="preserve">должностей  </w:t>
              <w:br/>
              <w:t xml:space="preserve">по трудовым </w:t>
              <w:br/>
              <w:t xml:space="preserve">книжкам 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описание </w:t>
              <w:br/>
              <w:t xml:space="preserve">характера        </w:t>
              <w:br/>
              <w:t xml:space="preserve">выполняемой      </w:t>
              <w:br/>
              <w:t xml:space="preserve">работы          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дополнительных    </w:t>
              <w:br/>
              <w:t xml:space="preserve">документов,       </w:t>
              <w:br/>
              <w:t xml:space="preserve">подтверждающих    </w:t>
              <w:br/>
              <w:t>право на досрочное</w:t>
              <w:br/>
              <w:t xml:space="preserve">пенсионное        </w:t>
              <w:br/>
              <w:t xml:space="preserve">обеспечение      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>раздела, подраздела</w:t>
              <w:br/>
              <w:t xml:space="preserve">Списка,            </w:t>
              <w:br/>
              <w:t xml:space="preserve">код позиции Списка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ятость      </w:t>
              <w:br/>
              <w:t>(постоянная или</w:t>
              <w:br/>
              <w:t xml:space="preserve">по фактически  </w:t>
              <w:br/>
              <w:t xml:space="preserve">отработанному  </w:t>
              <w:br/>
              <w:t xml:space="preserve">времени)    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(на дату </w:t>
              <w:br/>
              <w:t xml:space="preserve">утверждения Перечня)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штату,</w:t>
              <w:br/>
              <w:t xml:space="preserve">чел.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,</w:t>
              <w:br/>
              <w:t xml:space="preserve">чел.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ы заполнения                                               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иментальный     </w:t>
              <w:br/>
              <w:t xml:space="preserve">цех, участок сварк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келитчики </w:t>
              <w:br/>
              <w:t>(пропитчики)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питка деталей </w:t>
              <w:br/>
              <w:t xml:space="preserve">после сварки     </w:t>
              <w:br/>
              <w:t xml:space="preserve">составами,       </w:t>
              <w:br/>
              <w:t>содержащими фенол</w:t>
              <w:br/>
              <w:t xml:space="preserve">и формальдегид   </w:t>
              <w:br/>
              <w:t xml:space="preserve">(2-й класс       </w:t>
              <w:br/>
              <w:t xml:space="preserve">опасности)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ческий   </w:t>
              <w:br/>
              <w:t xml:space="preserve">регламент.        </w:t>
              <w:br/>
              <w:t xml:space="preserve">Карта аттестации  </w:t>
              <w:br/>
              <w:t xml:space="preserve">рабочих мест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ок N 2, раздел </w:t>
              <w:br/>
              <w:t xml:space="preserve">XXXIII "Общие      </w:t>
              <w:br/>
              <w:t xml:space="preserve">профессии",        </w:t>
              <w:br/>
              <w:t xml:space="preserve">23200000-11159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о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х стального         </w:t>
              <w:br/>
              <w:t xml:space="preserve">и цветного литья,     </w:t>
              <w:br/>
              <w:t xml:space="preserve">формовочно-стержневой </w:t>
              <w:br/>
              <w:t xml:space="preserve">участок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ивальщики</w:t>
              <w:br/>
              <w:t xml:space="preserve">отливок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вка литья из </w:t>
              <w:br/>
              <w:t xml:space="preserve">формовочных масс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а             </w:t>
              <w:br/>
              <w:t xml:space="preserve">технологического  </w:t>
              <w:br/>
              <w:t xml:space="preserve">процесса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ок N 1,        </w:t>
              <w:br/>
              <w:t xml:space="preserve">раздел XI          </w:t>
              <w:br/>
              <w:t>"Металлообработка",</w:t>
              <w:br/>
              <w:t xml:space="preserve">подраздел 1,       </w:t>
              <w:br/>
              <w:t xml:space="preserve">1110100а-11504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о.     </w:t>
              <w:br/>
              <w:t xml:space="preserve">Совмещают      </w:t>
              <w:br/>
              <w:t xml:space="preserve">работу         </w:t>
              <w:br/>
              <w:t xml:space="preserve">стерженщика    </w:t>
              <w:br/>
              <w:t xml:space="preserve">(18867)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асток N 3           </w:t>
              <w:br/>
              <w:t xml:space="preserve">СМУ N 10              </w:t>
              <w:br/>
              <w:t xml:space="preserve">Мосметростроя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кшейдеры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ры подземных </w:t>
              <w:br/>
              <w:t xml:space="preserve">горных выработок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ная       </w:t>
              <w:br/>
              <w:t xml:space="preserve">инструкция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исок N 1,        </w:t>
              <w:br/>
              <w:t xml:space="preserve">раздел I "Горные   </w:t>
              <w:br/>
              <w:t xml:space="preserve">работы",           </w:t>
              <w:br/>
              <w:t xml:space="preserve">подраздел 2,       </w:t>
              <w:br/>
              <w:t xml:space="preserve">10103006-23180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фактически  </w:t>
              <w:br/>
              <w:t xml:space="preserve">отработанному  </w:t>
              <w:br/>
              <w:t xml:space="preserve">времени        </w:t>
              <w:br/>
              <w:t xml:space="preserve">под землей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(Ф.И.О., должности составителей Перечня и их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2953</Characters>
  <CharactersWithSpaces>2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Отделение Пенсионного фонда Российской Федерации по г. Москве и Московской области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рабочих мест, наименований профессий и должностей, работникам которых в соответствии со списками установлено досрочное пенсионное обеспе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