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ертификату соответствия на работ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в области промышленной, эколог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, безопасности в энерге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ке и строитель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ИЛОЖЕНИЯ К СЕРТИФИКАТУ СООТВЕТ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АБОТЫ, УСЛУГ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нак органа по сертификации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ИСТЕМА ДОБРОВОЛЬНОЙ СЕРТИФИКАЦИИ РАБОТ, УСЛУГ,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ПЕРСОНАЛА В ОБЛАСТИ ПРОМЫШЛЕННОЙ, ЭК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ЕЗОПАСНОСТИ И БЕЗОПАСНОСТИ В ЭНЕРГЕТИКЕ И СТРОИТЕЛЬ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ЕГИСТРАЦИОННЫЙ N РОСС RU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N 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И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 сертификату соответствия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, услуг, на которые распростран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ействие сертификата соответств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294"/>
        <w:gridCol w:w="2430"/>
        <w:gridCol w:w="2025"/>
      </w:tblGrid>
      <w:tr>
        <w:trPr>
          <w:trHeight w:val="7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   </w:t>
              <w:br/>
              <w:t>классификатору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работы, услуги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  </w:t>
              <w:br/>
              <w:t xml:space="preserve">документации,  </w:t>
              <w:br/>
              <w:t xml:space="preserve">регламентирующей </w:t>
              <w:br/>
              <w:t>выполнение работ,</w:t>
              <w:br/>
              <w:t xml:space="preserve">оказание услуг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ная</w:t>
              <w:br/>
              <w:t xml:space="preserve">информация  </w:t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             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(подпись)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3</Characters>
  <CharactersWithSpaces>10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9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1:29:00Z</dcterms:modified>
  <cp:revision>2</cp:revision>
  <dc:subject>Перечень</dc:subject>
  <dc:title>Перечень работ, услуг, на которые распространяется действие сертификата соответствия (приложение к сертификату соответствия на работы, услуги в области промышленной, экологической безопасности, безопасности в энергетике и строительств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