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РАБОТ, ВЫПОЛНЯЕМЫХ ПРОДАВЦ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2160"/>
        <w:gridCol w:w="1620"/>
        <w:gridCol w:w="1485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работы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, ТУ, тех. </w:t>
              <w:br/>
              <w:t xml:space="preserve">регламен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 приемк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тавка                 </w:t>
              <w:br/>
              <w:t xml:space="preserve">оорудован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и доставка      </w:t>
              <w:br/>
              <w:t xml:space="preserve">местных стройматериал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 опалубки бассей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профиля    </w:t>
              <w:br/>
              <w:t xml:space="preserve">дна бассейн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ирование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тонирова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внутреннего   </w:t>
              <w:br/>
              <w:t xml:space="preserve">покрыт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камня         </w:t>
              <w:br/>
              <w:t xml:space="preserve">по верхнему периметру   </w:t>
              <w:br/>
              <w:t xml:space="preserve">бассей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ладка электрокабеля </w:t>
              <w:br/>
              <w:t>в соответствии со схемой</w:t>
              <w:br/>
              <w:t xml:space="preserve">(Приложение N ____) от  </w:t>
              <w:br/>
              <w:t xml:space="preserve">пульта управления до    </w:t>
              <w:br/>
              <w:t xml:space="preserve">Фильтрующей установк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ячейки      </w:t>
              <w:br/>
              <w:t xml:space="preserve">фильтраци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Прокладка теплотрассы</w:t>
              <w:br/>
              <w:t xml:space="preserve">между теплообменником  </w:t>
              <w:br/>
              <w:t xml:space="preserve">и ячейкой фильт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            </w:t>
              <w:br/>
              <w:t xml:space="preserve">теплообменника,         </w:t>
              <w:br/>
              <w:t xml:space="preserve">кроме контура           </w:t>
              <w:br/>
              <w:t xml:space="preserve">теплоносителя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            </w:t>
              <w:br/>
              <w:t xml:space="preserve">электронагревател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ое          </w:t>
              <w:br/>
              <w:t xml:space="preserve">заполнение водой до     </w:t>
              <w:br/>
              <w:t xml:space="preserve">первой ступени          </w:t>
              <w:br/>
              <w:t xml:space="preserve">"Римской лестницы"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-наладк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тоимости комплектующих и монтажа теплотрассы составляется смета и оплачивается Покупателем отдельно в зависимости от взаимного расположения теплообменника и фильтрующе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Кабанов О.М.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, выполняемых продавцом (приложение к договору купли-продажи бассейна с условием о монтаж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