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полнением работ на объек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Городскую целев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, ВЫПОЛНЯЕМЫЙ ПРИ ПРОВЕДЕНИИ КАПИТАЛЬНОГО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ОГО ДОМА, В РАМКАХ ГОРОДСК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АПИТАЛЬНОМУ РЕМОНТУ МНОГОКВАРТИРНЫХ ДО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8-2014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79"/>
        <w:gridCol w:w="1755"/>
        <w:gridCol w:w="1755"/>
      </w:tblGrid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тивные     </w:t>
              <w:br/>
              <w:t xml:space="preserve">элементы и         </w:t>
              <w:br/>
              <w:t>инженерные системы,</w:t>
              <w:br/>
              <w:t xml:space="preserve">подлежащие         </w:t>
              <w:br/>
              <w:t xml:space="preserve">капитальному       </w:t>
              <w:br/>
              <w:t xml:space="preserve">ремонту в          </w:t>
              <w:br/>
              <w:t xml:space="preserve">соответствии с ПСД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</w:t>
              <w:br/>
              <w:t xml:space="preserve">измерения в </w:t>
              <w:br/>
              <w:t>соответствии</w:t>
              <w:br/>
              <w:t xml:space="preserve">с ПСД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   </w:t>
              <w:br/>
              <w:t xml:space="preserve">работ,      </w:t>
              <w:br/>
              <w:t xml:space="preserve">выполняемые </w:t>
              <w:br/>
              <w:t xml:space="preserve">в доме в    </w:t>
              <w:br/>
              <w:t>соответствии</w:t>
              <w:br/>
              <w:t xml:space="preserve">с ПСД (в %) </w:t>
            </w:r>
          </w:p>
        </w:tc>
      </w:tr>
      <w:tr>
        <w:trPr>
          <w:trHeight w:val="3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тены и фасады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тепление фасадов,       </w:t>
              <w:br/>
              <w:t xml:space="preserve">цоколя, земляные работы;   </w:t>
              <w:br/>
              <w:t xml:space="preserve">- замена оконных и         </w:t>
              <w:br/>
              <w:t xml:space="preserve">балконных заполнений на    </w:t>
              <w:br/>
              <w:t xml:space="preserve">энергоэффективные          </w:t>
              <w:br/>
              <w:t xml:space="preserve">шумоизоляционные;          </w:t>
              <w:br/>
              <w:t xml:space="preserve">- остекление балконов и    </w:t>
              <w:br/>
              <w:t xml:space="preserve">лоджий;                    </w:t>
              <w:br/>
              <w:t xml:space="preserve">- ремонт балконов и лоджий </w:t>
              <w:br/>
              <w:t xml:space="preserve">с восстановлением          </w:t>
              <w:br/>
              <w:t xml:space="preserve">гидроизоляции, плиточного  </w:t>
              <w:br/>
              <w:t xml:space="preserve">покрытия, заменой или      </w:t>
              <w:br/>
              <w:t xml:space="preserve">ремонтом ограждений,       </w:t>
              <w:br/>
              <w:t xml:space="preserve">экранов;                   </w:t>
              <w:br/>
              <w:t xml:space="preserve">- устройство козырьков над </w:t>
              <w:br/>
              <w:t xml:space="preserve">балконами и лоджиями       </w:t>
              <w:br/>
              <w:t xml:space="preserve">верхних этажей, входами в  </w:t>
              <w:br/>
              <w:t xml:space="preserve">подъезды и подвалы;        </w:t>
              <w:br/>
              <w:t xml:space="preserve">- ремонт фасадов;          </w:t>
              <w:br/>
              <w:t xml:space="preserve">- ремонт пожарных лестниц; </w:t>
              <w:br/>
              <w:t xml:space="preserve">- ремонт отмостки;         </w:t>
              <w:br/>
              <w:t xml:space="preserve">- ремонт наружных стен     </w:t>
              <w:br/>
              <w:t xml:space="preserve">лифтовых шахт;             </w:t>
              <w:br/>
              <w:t>- замена и ремонт наружного</w:t>
              <w:br/>
              <w:t xml:space="preserve">водостока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ундаменты и    </w:t>
              <w:br/>
              <w:t xml:space="preserve">подвалы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монт фундаментов;      </w:t>
              <w:br/>
              <w:t>- ремонт приямков, входов в</w:t>
              <w:br/>
              <w:t xml:space="preserve">подвалы;                   </w:t>
              <w:br/>
              <w:t xml:space="preserve">- герметизация мест        </w:t>
              <w:br/>
              <w:t xml:space="preserve">пересечения инженерных     </w:t>
              <w:br/>
              <w:t>коммуникаций с фундаментами</w:t>
              <w:br/>
              <w:t xml:space="preserve">здания;                    </w:t>
              <w:br/>
              <w:t xml:space="preserve">- устройство               </w:t>
              <w:br/>
              <w:t xml:space="preserve">охранно-защитной           </w:t>
              <w:br/>
              <w:t xml:space="preserve">дератизационной системы;   </w:t>
              <w:br/>
              <w:t xml:space="preserve">- антисептирование         </w:t>
              <w:br/>
              <w:t xml:space="preserve">конструктивных элемент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ровли и        </w:t>
              <w:br/>
              <w:t>чердачные помещения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монт или замена        </w:t>
              <w:br/>
              <w:t xml:space="preserve">(стропильной системы, ферм </w:t>
              <w:br/>
              <w:t xml:space="preserve">и др. элементов),          </w:t>
              <w:br/>
              <w:t xml:space="preserve">антисептирование и         </w:t>
              <w:br/>
              <w:t xml:space="preserve">противопожарная обработка  </w:t>
              <w:br/>
              <w:t xml:space="preserve">деревянных конструкций;    </w:t>
              <w:br/>
              <w:t xml:space="preserve">- восстановление           </w:t>
              <w:br/>
              <w:t xml:space="preserve">температурно-влажностного  </w:t>
              <w:br/>
              <w:t xml:space="preserve">режима;                    </w:t>
              <w:br/>
              <w:t xml:space="preserve">- ремонт или замена        </w:t>
              <w:br/>
              <w:t xml:space="preserve">поддонов;                  </w:t>
              <w:br/>
              <w:t xml:space="preserve">- ремонт, герметизация     </w:t>
              <w:br/>
              <w:t xml:space="preserve">воздуховодов,              </w:t>
              <w:br/>
              <w:t xml:space="preserve">вентиляционных шахт систем </w:t>
              <w:br/>
              <w:t>вентиляции, мусороудаления,</w:t>
              <w:br/>
              <w:t xml:space="preserve">газоходов;                 </w:t>
              <w:br/>
              <w:t xml:space="preserve">- ремонт или замена        </w:t>
              <w:br/>
              <w:t xml:space="preserve">деревянных мостиков        </w:t>
              <w:br/>
              <w:t xml:space="preserve">(настилов) в чердачных     </w:t>
              <w:br/>
              <w:t xml:space="preserve">помещениях;                </w:t>
              <w:br/>
              <w:t xml:space="preserve">- замена или ремонт        </w:t>
              <w:br/>
              <w:t xml:space="preserve">кровельного покрытия;      </w:t>
              <w:br/>
              <w:t xml:space="preserve">- ремонт или замена кровли </w:t>
              <w:br/>
              <w:t>на козырьках входных групп,</w:t>
              <w:br/>
              <w:t xml:space="preserve">балконов верхних этажей;   </w:t>
              <w:br/>
              <w:t xml:space="preserve">- вынос металлических      </w:t>
              <w:br/>
              <w:t xml:space="preserve">свесов кровли на толщину   </w:t>
              <w:br/>
              <w:t xml:space="preserve">утеплителя стен;           </w:t>
              <w:br/>
              <w:t xml:space="preserve">- замена или ремонт        </w:t>
              <w:br/>
              <w:t xml:space="preserve">элементов внутреннего      </w:t>
              <w:br/>
              <w:t xml:space="preserve">водостока;                 </w:t>
              <w:br/>
              <w:t xml:space="preserve">- замена или ремонт        </w:t>
              <w:br/>
              <w:t xml:space="preserve">парапетных решеток,        </w:t>
              <w:br/>
              <w:t xml:space="preserve">ограждений, устройств для  </w:t>
              <w:br/>
              <w:t xml:space="preserve">молниезащиты и заземл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Лестницы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монт ступеней;         </w:t>
              <w:br/>
              <w:t xml:space="preserve">- замена или ремонт        </w:t>
              <w:br/>
              <w:t xml:space="preserve">ограждений, ограждающих    </w:t>
              <w:br/>
              <w:t>экранов лестничных маршей и</w:t>
              <w:br/>
              <w:t xml:space="preserve">площадок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верные         </w:t>
              <w:br/>
              <w:t>заполнения, входные</w:t>
              <w:br/>
              <w:t xml:space="preserve">площадки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емонт или замена входных</w:t>
              <w:br/>
              <w:t xml:space="preserve">дверей в подъезды, (с      </w:t>
              <w:br/>
              <w:t xml:space="preserve">установкой доводчиков,     </w:t>
              <w:br/>
              <w:t xml:space="preserve">упоров);                   </w:t>
              <w:br/>
              <w:t xml:space="preserve">- ремонт или замена дверей </w:t>
              <w:br/>
              <w:t xml:space="preserve">тамбуров, приквартирных    </w:t>
              <w:br/>
              <w:t xml:space="preserve">тамбуров, лестничных       </w:t>
              <w:br/>
              <w:t xml:space="preserve">клеток;                    </w:t>
              <w:br/>
              <w:t>- ремонт или замена дверных</w:t>
              <w:br/>
              <w:t xml:space="preserve">заполнений выходов на      </w:t>
              <w:br/>
              <w:t xml:space="preserve">кровлю и чердак на         </w:t>
              <w:br/>
              <w:t xml:space="preserve">утепленные, огнестойкие,   </w:t>
              <w:br/>
              <w:t xml:space="preserve">противопожарные;           </w:t>
              <w:br/>
              <w:t xml:space="preserve">- ремонт или замена дверей </w:t>
              <w:br/>
              <w:t xml:space="preserve">в мусорокамеры;            </w:t>
              <w:br/>
              <w:t xml:space="preserve">- ремонт или замена дверей </w:t>
              <w:br/>
              <w:t xml:space="preserve">в подвалы, техподполья на  </w:t>
              <w:br/>
              <w:t xml:space="preserve">металлические, утепленные; </w:t>
              <w:br/>
              <w:t xml:space="preserve">- ремонт или замена дверей </w:t>
              <w:br/>
              <w:t xml:space="preserve">в машинные помещения и в   </w:t>
              <w:br/>
              <w:t xml:space="preserve">электрощитовую на          </w:t>
              <w:br/>
              <w:t xml:space="preserve">противопожарные;           </w:t>
              <w:br/>
              <w:t xml:space="preserve">- ремонт, частичная замена </w:t>
              <w:br/>
              <w:t xml:space="preserve">и (или) укрепление входной </w:t>
              <w:br/>
              <w:t xml:space="preserve">площадки;                  </w:t>
              <w:br/>
              <w:t xml:space="preserve">- ремонт, частичная замена </w:t>
              <w:br/>
              <w:t>и (или) укрепление ступеней</w:t>
              <w:br/>
              <w:t xml:space="preserve">лестницы перед входом (при </w:t>
              <w:br/>
              <w:t xml:space="preserve">ее наличии);               </w:t>
              <w:br/>
              <w:t xml:space="preserve">- замена, ремонт или       </w:t>
              <w:br/>
              <w:t xml:space="preserve">выполнение ограждений (при </w:t>
              <w:br/>
              <w:t xml:space="preserve">наличии лестницы перед     </w:t>
              <w:br/>
              <w:t xml:space="preserve">входом);                   </w:t>
              <w:br/>
              <w:t xml:space="preserve">- замена, ремонт или       </w:t>
              <w:br/>
              <w:t xml:space="preserve">выполнение освещени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Внутридомовые   </w:t>
              <w:br/>
              <w:t>инженерные системы: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Центральное   </w:t>
              <w:br/>
              <w:t xml:space="preserve">отопление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монт, замена           </w:t>
              <w:br/>
              <w:t xml:space="preserve">трубопроводов, стояков и   </w:t>
              <w:br/>
              <w:t xml:space="preserve">подводок к отопительным    </w:t>
              <w:br/>
              <w:t xml:space="preserve">приборам;                  </w:t>
              <w:br/>
              <w:t xml:space="preserve">- установка отопительных   </w:t>
              <w:br/>
              <w:t>приборов со встроенными или</w:t>
              <w:br/>
              <w:t xml:space="preserve">пристроенными              </w:t>
              <w:br/>
              <w:t xml:space="preserve">автоматическими            </w:t>
              <w:br/>
              <w:t xml:space="preserve">терморегуляторами;         </w:t>
              <w:br/>
              <w:t xml:space="preserve">- установка запорной       </w:t>
              <w:br/>
              <w:t xml:space="preserve">арматуры;                  </w:t>
              <w:br/>
              <w:t xml:space="preserve">- ремонт или замена        </w:t>
              <w:br/>
              <w:t xml:space="preserve">тепловых завес,            </w:t>
              <w:br/>
              <w:t xml:space="preserve">расширительных баков,      </w:t>
              <w:br/>
              <w:t xml:space="preserve">воздухоотводчиков и т.д.;  </w:t>
              <w:br/>
              <w:t xml:space="preserve">- реконструкция системы    </w:t>
              <w:br/>
              <w:t xml:space="preserve">панельного отопления;      </w:t>
              <w:br/>
              <w:t xml:space="preserve">- установка                </w:t>
              <w:br/>
              <w:t xml:space="preserve">автоматизированного узла   </w:t>
              <w:br/>
              <w:t xml:space="preserve">управления системы         </w:t>
              <w:br/>
              <w:t xml:space="preserve">отопления (АУУ);           </w:t>
              <w:br/>
              <w:t xml:space="preserve">- установка автоматических </w:t>
              <w:br/>
              <w:t>балансировочных клапанов на</w:t>
              <w:br/>
              <w:t xml:space="preserve">стояках, ветках и кольцах  </w:t>
              <w:br/>
              <w:t xml:space="preserve">системы отопления;         </w:t>
              <w:br/>
              <w:t xml:space="preserve">- устройство общедомового  </w:t>
              <w:br/>
              <w:t xml:space="preserve">узла учета потребления     </w:t>
              <w:br/>
              <w:t xml:space="preserve">тепловой энергии при его   </w:t>
              <w:br/>
              <w:t xml:space="preserve">отсутствии;                </w:t>
              <w:br/>
              <w:t xml:space="preserve">- наладка системы          </w:t>
              <w:br/>
              <w:t xml:space="preserve">отопления, пуск и наладка  </w:t>
              <w:br/>
              <w:t xml:space="preserve">АУУ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Вентиляция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стка системы        </w:t>
              <w:br/>
              <w:t xml:space="preserve">вентиляции;                </w:t>
              <w:br/>
              <w:t xml:space="preserve">- замена вентиляционных    </w:t>
              <w:br/>
              <w:t xml:space="preserve">решеток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Холодное и    </w:t>
              <w:br/>
              <w:t xml:space="preserve">горячее            </w:t>
              <w:br/>
              <w:t xml:space="preserve">водоснабжение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монт, замена           </w:t>
              <w:br/>
              <w:t xml:space="preserve">трубопроводов,             </w:t>
              <w:br/>
              <w:t xml:space="preserve">полотенцесушителей,        </w:t>
              <w:br/>
              <w:t xml:space="preserve">относящихся к общедомовым  </w:t>
              <w:br/>
              <w:t xml:space="preserve">инженерным системам;       </w:t>
              <w:br/>
              <w:t xml:space="preserve">- замена трубной разводки; </w:t>
              <w:br/>
              <w:t xml:space="preserve">- установка запорной       </w:t>
              <w:br/>
              <w:t xml:space="preserve">арматуры;                  </w:t>
              <w:br/>
              <w:t xml:space="preserve">- оборудование мест под    </w:t>
              <w:br/>
              <w:t xml:space="preserve">установку индивидуальных   </w:t>
              <w:br/>
              <w:t xml:space="preserve">приборов учета холодной и  </w:t>
              <w:br/>
              <w:t xml:space="preserve">горячей воды;              </w:t>
              <w:br/>
              <w:t xml:space="preserve">- установка индивидуальных </w:t>
              <w:br/>
              <w:t xml:space="preserve">приборов учета холодной и  </w:t>
              <w:br/>
              <w:t xml:space="preserve">горячей воды и создание    </w:t>
              <w:br/>
              <w:t xml:space="preserve">внутридомовых технических  </w:t>
              <w:br/>
              <w:t xml:space="preserve">средств;                   </w:t>
              <w:br/>
              <w:t xml:space="preserve">- устройство бытового      </w:t>
              <w:br/>
              <w:t xml:space="preserve">пожарного крана со шлангом </w:t>
              <w:br/>
              <w:t xml:space="preserve">на трубопроводе холодной   </w:t>
              <w:br/>
              <w:t xml:space="preserve">воды в квартирах;          </w:t>
              <w:br/>
              <w:t xml:space="preserve">- замена сантехприборов в  </w:t>
              <w:br/>
              <w:t xml:space="preserve">квартирах, находящихся в   </w:t>
              <w:br/>
              <w:t xml:space="preserve">собственности города       </w:t>
              <w:br/>
              <w:t xml:space="preserve">Москвы;                    </w:t>
              <w:br/>
              <w:t xml:space="preserve">- ремонт или замена        </w:t>
              <w:br/>
              <w:t xml:space="preserve">трубопровода пожарного     </w:t>
              <w:br/>
              <w:t xml:space="preserve">водоснабжения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 Канализация и </w:t>
              <w:br/>
              <w:t xml:space="preserve">водоотвод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монт или замена        </w:t>
              <w:br/>
              <w:t xml:space="preserve">трубопроводов, замена      </w:t>
              <w:br/>
              <w:t xml:space="preserve">канализационных лежаков к  </w:t>
              <w:br/>
              <w:t xml:space="preserve">сантехприборам;            </w:t>
              <w:br/>
              <w:t xml:space="preserve">- ремонт или реконструкция </w:t>
              <w:br/>
              <w:t xml:space="preserve">внутреннего водостока;     </w:t>
              <w:br/>
              <w:t>- устройство водоотводящего</w:t>
              <w:br/>
              <w:t xml:space="preserve">лотк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.               </w:t>
              <w:br/>
              <w:t>Электрооборудование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мена внутридомовых     </w:t>
              <w:br/>
              <w:t xml:space="preserve">питающих магистралей,      </w:t>
              <w:br/>
              <w:t xml:space="preserve">магистралей стояков и      </w:t>
              <w:br/>
              <w:t xml:space="preserve">групповых сетей освещения  </w:t>
              <w:br/>
              <w:t xml:space="preserve">общедомовых помещений;     </w:t>
              <w:br/>
              <w:t xml:space="preserve">- ремонт (замена)          </w:t>
              <w:br/>
              <w:t xml:space="preserve">вводно-распределительных   </w:t>
              <w:br/>
              <w:t xml:space="preserve">устройств, домовых,        </w:t>
              <w:br/>
              <w:t xml:space="preserve">подъездных и этажных       </w:t>
              <w:br/>
              <w:t xml:space="preserve">электрощитов;              </w:t>
              <w:br/>
              <w:t xml:space="preserve">- установка устройств      </w:t>
              <w:br/>
              <w:t xml:space="preserve">защитного отключения для   </w:t>
              <w:br/>
              <w:t xml:space="preserve">каждой квартиры, замена    </w:t>
              <w:br/>
              <w:t>освещения общедомовых мест;</w:t>
              <w:br/>
              <w:t xml:space="preserve">- установка                </w:t>
              <w:br/>
              <w:t xml:space="preserve">фотовыключателей, реле     </w:t>
              <w:br/>
              <w:t xml:space="preserve">времени и других устройств </w:t>
              <w:br/>
              <w:t xml:space="preserve">автоматического или        </w:t>
              <w:br/>
              <w:t xml:space="preserve">дистанционного управления  </w:t>
              <w:br/>
              <w:t xml:space="preserve">освещением мест общего     </w:t>
              <w:br/>
              <w:t xml:space="preserve">пользования, аварийного    </w:t>
              <w:br/>
              <w:t xml:space="preserve">освещения лестничных       </w:t>
              <w:br/>
              <w:t xml:space="preserve">площадок, входов в         </w:t>
              <w:br/>
              <w:t xml:space="preserve">подъезды, указателя        </w:t>
              <w:br/>
              <w:t>пожарного гидранта, уличных</w:t>
              <w:br/>
              <w:t xml:space="preserve">указателей и др.;          </w:t>
              <w:br/>
              <w:t xml:space="preserve">- замена светильников на   </w:t>
              <w:br/>
              <w:t xml:space="preserve">энергосберегающие          </w:t>
              <w:br/>
              <w:t xml:space="preserve">светильники в              </w:t>
              <w:br/>
              <w:t>антивандальном исполнении с</w:t>
              <w:br/>
              <w:t xml:space="preserve">энергосберегающими лампам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6. Мусоропроводы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емонт и замена элементов</w:t>
              <w:br/>
              <w:t xml:space="preserve">мусоропровода;             </w:t>
              <w:br/>
              <w:t xml:space="preserve">- устройство системы       </w:t>
              <w:br/>
              <w:t xml:space="preserve">промывки, прочистки и      </w:t>
              <w:br/>
              <w:t xml:space="preserve">дезинфекции ствола         </w:t>
              <w:br/>
              <w:t xml:space="preserve">мусоропровода;             </w:t>
              <w:br/>
              <w:t xml:space="preserve">- отделочные работы в      </w:t>
              <w:br/>
              <w:t xml:space="preserve">помещении мусорокамеры;    </w:t>
              <w:br/>
              <w:t>- ремонт или замена системы</w:t>
              <w:br/>
              <w:t xml:space="preserve">отопления, холодного,      </w:t>
              <w:br/>
              <w:t xml:space="preserve">горячего водоснабжения и   </w:t>
              <w:br/>
              <w:t xml:space="preserve">канализации в помещении    </w:t>
              <w:br/>
              <w:t xml:space="preserve">мусорокамеры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7. Системы       </w:t>
              <w:br/>
              <w:t xml:space="preserve">дымоудаления,      </w:t>
              <w:br/>
              <w:t xml:space="preserve">противопожарной    </w:t>
              <w:br/>
              <w:t xml:space="preserve">автоматики (ДУ и   </w:t>
              <w:br/>
              <w:t xml:space="preserve">ГША) и             </w:t>
              <w:br/>
              <w:t xml:space="preserve">пожаротушения: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апитальный ремонт или   </w:t>
              <w:br/>
              <w:t xml:space="preserve">модернизация системы ДУ и  </w:t>
              <w:br/>
              <w:t xml:space="preserve">ППА;                       </w:t>
              <w:br/>
              <w:t>- замена пожарных шкафов на</w:t>
              <w:br/>
              <w:t xml:space="preserve">лестничных клетках с       </w:t>
              <w:br/>
              <w:t>установкой пожарных рукавов</w:t>
              <w:br/>
              <w:t>и кранов в домах повышенной</w:t>
              <w:br/>
              <w:t xml:space="preserve">этажности;                 </w:t>
              <w:br/>
              <w:t xml:space="preserve">- установка извещателей    </w:t>
              <w:br/>
              <w:t xml:space="preserve">дымовых автономных в       </w:t>
              <w:br/>
              <w:t xml:space="preserve">коридорах квартир;         </w:t>
              <w:br/>
              <w:t>- оборудование мусорокамеры</w:t>
              <w:br/>
              <w:t xml:space="preserve">противопожарной системой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8. Внутридомовое </w:t>
              <w:br/>
              <w:t xml:space="preserve">газоснабжение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еконструкция            </w:t>
              <w:br/>
              <w:t xml:space="preserve">внутридомовой системы      </w:t>
              <w:br/>
              <w:t xml:space="preserve">газоснабжения;             </w:t>
              <w:br/>
              <w:t xml:space="preserve">- вынос газопроводов из    </w:t>
              <w:br/>
              <w:t xml:space="preserve">подвалов и лестничных      </w:t>
              <w:br/>
              <w:t xml:space="preserve">клеток;                    </w:t>
              <w:br/>
              <w:t xml:space="preserve">- реконструкция фасадного  </w:t>
              <w:br/>
              <w:t xml:space="preserve">газопровода при выполнении </w:t>
              <w:br/>
              <w:t>работ по утеплению наружных</w:t>
              <w:br/>
              <w:t xml:space="preserve">стен;                      </w:t>
              <w:br/>
              <w:t xml:space="preserve">- замена газового          </w:t>
              <w:br/>
              <w:t xml:space="preserve">оборудования в             </w:t>
              <w:br/>
              <w:t xml:space="preserve">установленном порядк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Внутренняя      </w:t>
              <w:br/>
              <w:t xml:space="preserve">отделка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осстановительный ремонт </w:t>
              <w:br/>
              <w:t xml:space="preserve">жилых помещений и мест     </w:t>
              <w:br/>
              <w:t xml:space="preserve">общего пользования квартир </w:t>
              <w:br/>
              <w:t xml:space="preserve">в зоне замены инженерных   </w:t>
              <w:br/>
              <w:t xml:space="preserve">систем и сантехприборов, в </w:t>
              <w:br/>
              <w:t xml:space="preserve">случае нарушения отделки   </w:t>
              <w:br/>
              <w:t xml:space="preserve">помещений при прокладке    </w:t>
              <w:br/>
              <w:t xml:space="preserve">трубопроводов и замене     </w:t>
              <w:br/>
              <w:t xml:space="preserve">сантехприборов (около 10%  </w:t>
              <w:br/>
              <w:t xml:space="preserve">отделки потолков, стен,    </w:t>
              <w:br/>
              <w:t xml:space="preserve">полов);                    </w:t>
              <w:br/>
              <w:t xml:space="preserve">- ремонт помещений общей   </w:t>
              <w:br/>
              <w:t xml:space="preserve">долевой собственности, в   </w:t>
              <w:br/>
              <w:t xml:space="preserve">том числе лестничных       </w:t>
              <w:br/>
              <w:t xml:space="preserve">клеток, лифтовых и         </w:t>
              <w:br/>
              <w:t xml:space="preserve">приквартирных холлов,      </w:t>
              <w:br/>
              <w:t>техподполья, электрощитовой</w:t>
              <w:br/>
              <w:t xml:space="preserve">и др.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Лифты и ОДС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мена, капитальный      </w:t>
              <w:br/>
              <w:t xml:space="preserve">ремонт, модернизация       </w:t>
              <w:br/>
              <w:t xml:space="preserve">лифтов;                    </w:t>
              <w:br/>
              <w:t xml:space="preserve">- восстановление           </w:t>
              <w:br/>
              <w:t xml:space="preserve">(установка) линий связи до </w:t>
              <w:br/>
              <w:t xml:space="preserve">домового коммутатора       </w:t>
              <w:br/>
              <w:t>(разветвителя) внутри дома,</w:t>
              <w:br/>
              <w:t xml:space="preserve">абонентских и запирающих   </w:t>
              <w:br/>
              <w:t xml:space="preserve">устройств, датчиков        </w:t>
              <w:br/>
              <w:t xml:space="preserve">контроля закрытия дверей   </w:t>
              <w:br/>
              <w:t>чердаков, подвалов и других</w:t>
              <w:br/>
              <w:t xml:space="preserve">технических помещений,     </w:t>
              <w:br/>
              <w:t>пожарных шкафов с передачей</w:t>
              <w:br/>
              <w:t xml:space="preserve">сигнала на ОДС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Прочие работы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ведение мероприятий,  </w:t>
              <w:br/>
              <w:t xml:space="preserve">обеспечивающих доступность </w:t>
              <w:br/>
              <w:t xml:space="preserve">для маломобильных групп    </w:t>
              <w:br/>
              <w:t>населения по пунктам 4, 5 и</w:t>
              <w:br/>
              <w:t xml:space="preserve">8 настоящего Перечня       </w:t>
              <w:br/>
              <w:t xml:space="preserve">согласно разделу           </w:t>
              <w:br/>
              <w:t xml:space="preserve">проектно-сметной           </w:t>
              <w:br/>
              <w:t xml:space="preserve">документации "Мероприятия  </w:t>
              <w:br/>
              <w:t xml:space="preserve">по обеспечению доступа для </w:t>
              <w:br/>
              <w:t xml:space="preserve">инвалидов";                </w:t>
              <w:br/>
              <w:t xml:space="preserve">- комплексное              </w:t>
              <w:br/>
              <w:t xml:space="preserve">благоустройство дворовой   </w:t>
              <w:br/>
              <w:t xml:space="preserve">территории (при            </w:t>
              <w:br/>
              <w:t xml:space="preserve">необходимости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Перечень работ определяется проектно-сметной докумен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является  неотъемлемой частью Акта открытия объекта для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апитальному ремо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, заказчи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3</Words>
  <Characters>10185</Characters>
  <CharactersWithSpaces>8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, выполняемый при проведении капитального ремонта многоквартирного дома (в рамках Городской целевой программы по капитальному ремонту многоквартирных домов на 2008-2014 гг.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