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держании и ремонте об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и услуг по содержанию и ремо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имущества собственников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помещений общего пользования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Подметание полов во всех помещениях</w:t>
              <w:br/>
              <w:t xml:space="preserve">общего пользования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в неделю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Подметание полов кабины лифта и    </w:t>
              <w:br/>
              <w:t xml:space="preserve">влажная уборка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 раз(а) в неделю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Очистка и влажная уборка мусорных  </w:t>
              <w:br/>
              <w:t xml:space="preserve">камер      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 раз(а) в неделю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Мытье и протирка закрывающих       </w:t>
              <w:br/>
              <w:t xml:space="preserve">устройств мусоропровода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 раз(а) в неделю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земельного участка, входящего в состав общего имущества     </w:t>
              <w:br/>
              <w:t xml:space="preserve">многоквартирного дома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одметание земельного участка в    </w:t>
              <w:br/>
              <w:t xml:space="preserve">летний период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в неделю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 Уборка мусора с газона, очистка урн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в неделю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Уборка мусора на контейнерных      </w:t>
              <w:br/>
              <w:t xml:space="preserve">площадках  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в неделю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Сдвижка и подметание снега при     </w:t>
              <w:br/>
              <w:t xml:space="preserve">отсутствии снегопадов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Сдвижка и подметание снега при     </w:t>
              <w:br/>
              <w:t xml:space="preserve">снегопаде  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. Начало     </w:t>
              <w:br/>
              <w:t xml:space="preserve">работ не позднее ______ часов     </w:t>
              <w:br/>
              <w:t xml:space="preserve">после начала снегопад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Вывоз твердых бытовых отходов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в неделю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многоквартирного дома к сезонной эксплуатаци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Укрепление водосточных труб,      </w:t>
              <w:br/>
              <w:t xml:space="preserve">колен и воронок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в неделю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Расконсервирование и ремонт       </w:t>
              <w:br/>
              <w:t xml:space="preserve">поливочной системы, консервация       </w:t>
              <w:br/>
              <w:t xml:space="preserve">системы центрального отопления,       </w:t>
              <w:br/>
              <w:t xml:space="preserve">ремонт просевшей отмостки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в неделю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Замена разбитых стекол окон и     </w:t>
              <w:br/>
              <w:t xml:space="preserve">дверей в помещениях общего            </w:t>
              <w:br/>
              <w:t xml:space="preserve">пользования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 в течение   </w:t>
              <w:br/>
              <w:t xml:space="preserve">________ (период устранения       </w:t>
              <w:br/>
              <w:t xml:space="preserve">неисправности)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Ремонт, регулировка, промывка,    </w:t>
              <w:br/>
              <w:t xml:space="preserve">расконсервация систем центрального    </w:t>
              <w:br/>
              <w:t xml:space="preserve">отопления, утепление бойлеров,        </w:t>
              <w:br/>
              <w:t xml:space="preserve">утепление и прочистка                 </w:t>
              <w:br/>
              <w:t xml:space="preserve">дымовентиляционных каналов,           </w:t>
              <w:br/>
              <w:t xml:space="preserve">консервация поливочных систем,        </w:t>
              <w:br/>
              <w:t xml:space="preserve">проверка состояния и ремонт продухов  </w:t>
              <w:br/>
              <w:t xml:space="preserve">в цоколях зданий, ремонт и утепление  </w:t>
              <w:br/>
              <w:t xml:space="preserve">наружных водоразборных кранов и       </w:t>
              <w:br/>
              <w:t xml:space="preserve">колонок, ремонт и укрепление входных  </w:t>
              <w:br/>
              <w:t xml:space="preserve">дверей     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в неделю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технических осмотров и мелкий ремонт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Проведение технических осмотров и </w:t>
              <w:br/>
              <w:t xml:space="preserve">устранение незначительных             </w:t>
              <w:br/>
              <w:t xml:space="preserve">неисправностей в системах вентиляции, </w:t>
              <w:br/>
              <w:t xml:space="preserve">дымоудаления, электротехнических      </w:t>
              <w:br/>
              <w:t xml:space="preserve">устройств: 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исправности канализационных  </w:t>
              <w:br/>
              <w:t xml:space="preserve">вытяжек    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в год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наличия тяги в               </w:t>
              <w:br/>
              <w:t xml:space="preserve">дымовентиляционных каналах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 раз(а) в год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заземления оболочки          </w:t>
              <w:br/>
              <w:t xml:space="preserve">электрокабеля, замеры сопротивления   </w:t>
              <w:br/>
              <w:t xml:space="preserve">изоляции проводов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в год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Аварийное обслуживание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на системах             </w:t>
              <w:br/>
              <w:t xml:space="preserve">водоснабжения, теплоснабжения,    </w:t>
              <w:br/>
              <w:t xml:space="preserve">газоснабжения, канализации,       </w:t>
              <w:br/>
              <w:t xml:space="preserve">энергоснабжения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Дератизация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в год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Дезинсекция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 раз(а) в год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3</Characters>
  <CharactersWithSpaces>3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Касенов Е.Б.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бот и услуг по содержанию и ремонту общего имущества собственников помещений в многоквартирном доме (приложение к договору о содержании и ремонте общего имущества в многоквартирном дом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