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бот по Рз 04, ПР 11, ЦС 0816900 "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учно-исследовательских и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бот по государственным контрактам", ВР 012 "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функций государственными органами", ПС 226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-  │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го  │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       │    │     │     │      │     │     │      │        │     │     │     │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3   │   4   │ 5  │  6  │  7  │  8   │  9  │ 10  │  11  │   12 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7</Words>
  <Characters>10083</Characters>
  <CharactersWithSpaces>8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 по Рз 04, ПР 11, ЦС 0816900 «Выполнение научно-исследовательских и опытно-конструкторских работ по государственным контрактам», ВР 012 «Выполнение функций государственными органами», ПС 226 на 2009 г. и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