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бот по Рз 04, ПР 11, ЦС 1006000 "Со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 восстановление плодородия почв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ельскохозяйственного назначения и агроландшаф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ак национального достояния России на 2006 - 2010 годы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Р 015 "Научно-исследователь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 опытно-конструкторские работы", ПС 226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│      │     │     │      │  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 3  │   4   │ 5  │  6  │  7  │  8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4</Words>
  <Characters>10194</Characters>
  <CharactersWithSpaces>8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Рз 04, ПР 11, ЦС 1006000 «Сохранение и восстановление плодородия почв земель сельскохозяйственного назначения и агроландшафтов как национального достояния России на 2006–2010 годы», ВР 015 «Научно-исследовательские и опытно-конструктор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