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работ по Рз 11, ПР 02, ЦС 10060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"Сохранение и восстановление плодородия почв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ельскохозяйственного назначения и агроландшаф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ак национального достояния России на 2006 - 2010 годы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Р 020 "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государственной собственности субъектов РФ", ПС 25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на 2009 г. 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5 - 18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5</Characters>
  <CharactersWithSpaces>7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Рз 11, ПР 02, ЦС 1006000 «Сохранение и восстановление плодородия почв земель сельскохозяйственного назначения и агроландшафтов как национального достояния России на 2006–2010 годы», ВР 020 «Софинансирование объектов капитального строи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