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ТЕКУЩЕМУ РЕМОНТУ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59"/>
        <w:gridCol w:w="3235"/>
        <w:gridCol w:w="1755"/>
        <w:gridCol w:w="1350"/>
        <w:gridCol w:w="1755"/>
        <w:gridCol w:w="175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>и завершения</w:t>
              <w:br/>
              <w:t xml:space="preserve">работ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  </w:t>
              <w:br/>
              <w:t xml:space="preserve">в год    </w:t>
              <w:br/>
              <w:t xml:space="preserve">(руб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а</w:t>
              <w:br/>
              <w:t>1 кв. м общ.</w:t>
              <w:br/>
              <w:t xml:space="preserve">площади     </w:t>
              <w:br/>
              <w:t xml:space="preserve">(руб./кв. м </w:t>
              <w:br/>
              <w:t xml:space="preserve">в месяц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на     </w:t>
              <w:br/>
              <w:t xml:space="preserve">выполненные </w:t>
              <w:br/>
              <w:t>работы (лет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валах, технических </w:t>
              <w:br/>
              <w:t xml:space="preserve">этажах, чердака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части           </w:t>
              <w:br/>
              <w:t xml:space="preserve">многоквартирного дома,  </w:t>
              <w:br/>
              <w:t>включая межпанельные шв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ъездах и иных      </w:t>
              <w:br/>
              <w:t xml:space="preserve">помещения общего        </w:t>
              <w:br/>
              <w:t xml:space="preserve">пользования, мусорные   </w:t>
              <w:br/>
              <w:t xml:space="preserve">камеры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2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3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лы мусоропроводов, закрывающие устройства на мусорных камера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, козырьки, лоджии и эркеры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в помещениях общего пользова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ящие устройств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, двери в помещениях общего пользов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, котлы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холодного водоснабжен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орячего водоснабжен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азоснабжен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, освещение помещений общего пользования         </w:t>
              <w:br/>
              <w:t xml:space="preserve">и земельного участк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теплоснабжени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вентиляции, дымоудален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, сети радио-, телефонные, иные коммуникационные сет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нешнего благоустройств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 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аблица приложения заполняется Заказчиком и Исполнителем с учетом технического состояния, конструктивных особенносте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таблицы могут быть использованы Правила и нормы технической эксплуатации жилищного фонда, утвержденные постановлением Госстроя России от 27 сентября 2003 г. N 17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8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текущему ремонту общего имущества в многоквартирном доме (приложение к примерному договору на предоставление услуг по содержанию и эксплуатации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