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татье 66 Руководств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го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местителя Министра оборо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 июня 1996 г. N 260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БОТ, ПРОИЗВОДИМЫХ ПРИ КАПИТАЛЬНОМ РЕМОНТ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ДАНИЙ И ОБЪЕКТ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Ремонтно-строительные работы по смене, восстановлению или замене элементов зданий и объектов согласно статье 66 настоящего Руко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Модернизация жилых зданий с учетом разукрупнения коммунальных многокомнатных квартир и увеличения в них количества оборудования; увеличение количества и качества услуг в квартирах; оборудование в квартирах кухонь и санитарных узлов; расширение жилой площади за счет вспомогательных помещений; улучшение изоляции жилых помещений; ликвидация темных кухонь и входов в квартиры через кухни с устройством, при необходимости, встроенных или пристроенных помещений для лестничных клеток, санитарных узлов или кухонь; замена печного отопления центральным с устройством котельных, теплопроводов и тепловых пунктов; переоборудование печей для сжигания в них газа или угля; оборудование системами холодного и горячего водоснабжения, канализации, газоснабжения с присоединением к существующим магистральным сетям, при расстоянии от ввода до точки подключения к магистралям до 150 м, устройством газоходов, водокачек, бойлерных; полная замена существующих систем центрального отопления, горячего и холодного водоснабжения, установка бытовых электроплит взамен газовых плит или кухонных очагов; устройство лифтов, мусоропроводов, систем пневматического мусороудаления в домах с отметкой лестничной площадки верхнего этажа 14 м и выше; перевод существующей сети электроснабжения на повышенное напряжение; устройство систем противопожарной автоматики и дымоудаления; автоматизация и диспетчеризация отопительных котельных, тепловых сетей, теплопунктов и инженерного оборудования жилых домов; благоустройство дворовых территорий (замощение, асфальтирование, озеленение, устройство ограждений, дровяных сараев, оборудование детских и хозяйственно-бытовых площадок); разборка аварийных домов; ремонт крыш, фасадов, стыков полносборных зданий; оборудование чердачных помещений жилых и нежилых зданий под эксплуатируемы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Замена и установка дополнительного технологического оборудования в зданиях коммунального и социально-культурного назна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Утепление зданий (работы по повышению теплозащитных свойств ограждающих конструкций, устройство оконных заполнений с тройным остеклением, устройство наружных тамбур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Замена внутриквартирных инженерных сетей, находящихся на балансе жилищно-эксплуатационных организ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ереустройство при капитальном ремонте жилых зданий невентилируемых совмещенных кровель на вентилируемы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Изготовление проектно-сметной документации (независимо от периода проведения ремонтных работ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Авторский надзор проектных организаций за проведением капитального ремонта зданий и перепланировк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Экспертиза проектно-сметной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Проведение ремонтно-реставрационных работ, памятников, находящихся под охраной государ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Технический надзор за капитальным ремонтом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7</Words>
  <Characters>3059</Characters>
  <CharactersWithSpaces>26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9:00Z</dcterms:created>
  <dc:creator>Министерство обороны Российской Федерации</dc:creator>
  <dc:description/>
  <dc:language>en-US</dc:language>
  <cp:lastModifiedBy/>
  <dcterms:modified xsi:type="dcterms:W3CDTF">2011-10-30T11:29:00Z</dcterms:modified>
  <cp:revision>2</cp:revision>
  <dc:subject>Перечень</dc:subject>
  <dc:title>Перечень работ, производимых при капитальном ремонте зданий и объек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