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ым выдается ЛПП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5"/>
        <w:gridCol w:w="4591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выдачи          </w:t>
              <w:br/>
              <w:t xml:space="preserve">со ссылкой на соответствующий  </w:t>
              <w:br/>
              <w:t xml:space="preserve">пункт Перечн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"ж" п. 4 Правил финансового обеспечения в 2010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. Приказом Минздравсоцразвития РФ от 05.02.2010 N 64н, данный документ представляется вместе с заявлением о финансовом обеспечении предупредительных мер в исполнительный орган Фонда социального страхования РФ в целях обосновывания необходимости финансового обеспечения предупредитель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Касенов Е.Б.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ников, которым выдается ЛПП, с указанием их профессий (должностей) и норм выдачи со ссылкой на соответствующий пункт переч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