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абельном у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относящихся к категории 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меющих право свободного выхода за терри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в рабочее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ент по 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тивный управляющ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ущий экономист отдела сертификации и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ый констру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лавный меха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иректор Департамента по экономике и финан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меститель главного констру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меститель главного механика - главный энергет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меститель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меститель директора по 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меститель директора по социальны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меститель директора по финансовым вопросам - 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меститель начальника Департамента лог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меститель начальника Департамента по управлению персоналом, режиму и внутреннему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нсультант по финансовы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урьер (в бухгалте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чальник группы скла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чальник Департамента контроля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чальник Департамента лог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чальник Департамента материально-техн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чальник Департамента по управлению персоналом и режи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чальник отдела сертификации и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чальник отдела 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ачальник хозяйстве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чальник цех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Руководитель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тарший агент по 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тарший 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тарший экономист отдела сертификации и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Управляющий по делам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Экономист отдела сертификации и экспертиз (ответственный за оформление документов в стандарт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равлению персоналом и режиму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ЗАО «Финансовые консультации, аудит»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ников, относящихся к категории а (имеющих право свободного выхода за территорию предприятия в рабочее время) (приложение к положению о табельном учете на предприят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