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нее исполненных аэрофотосъемочных работ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810"/>
        <w:gridCol w:w="675"/>
        <w:gridCol w:w="945"/>
        <w:gridCol w:w="674"/>
        <w:gridCol w:w="541"/>
        <w:gridCol w:w="1214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по заказу  </w:t>
              <w:br/>
              <w:t xml:space="preserve">которой   </w:t>
              <w:br/>
              <w:t xml:space="preserve">выполнена  </w:t>
              <w:br/>
              <w:t xml:space="preserve">АФС, год  </w:t>
              <w:br/>
              <w:t xml:space="preserve">исполн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ый  </w:t>
              <w:br/>
              <w:t xml:space="preserve">шифр </w:t>
              <w:br/>
              <w:t xml:space="preserve">объ- </w:t>
              <w:br/>
              <w:t xml:space="preserve">ек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штаб</w:t>
              <w:br/>
              <w:t xml:space="preserve">АФ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</w:t>
              <w:br/>
              <w:t xml:space="preserve">кадр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- </w:t>
              <w:br/>
              <w:t>кус-</w:t>
              <w:br/>
              <w:t xml:space="preserve">ное </w:t>
              <w:br/>
              <w:t>рас-</w:t>
              <w:br/>
              <w:t>сто-</w:t>
              <w:br/>
              <w:t>яние</w:t>
              <w:br/>
              <w:t xml:space="preserve">АФА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ФА и примене- </w:t>
              <w:br/>
              <w:t xml:space="preserve">ние спецприбор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 </w:t>
              <w:br/>
              <w:t>полни-</w:t>
              <w:br/>
              <w:t xml:space="preserve">тель- </w:t>
              <w:br/>
              <w:t xml:space="preserve">ные   </w:t>
              <w:br/>
              <w:t>данные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Ф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-  </w:t>
              <w:br/>
              <w:t xml:space="preserve">высото- </w:t>
              <w:br/>
              <w:t>мер (да,</w:t>
              <w:br/>
              <w:t xml:space="preserve">не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 </w:t>
              <w:br/>
              <w:t>тоскоп</w:t>
              <w:br/>
              <w:t xml:space="preserve">(да,  </w:t>
              <w:br/>
              <w:t xml:space="preserve">нет)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колонке 10 при необходимости помещают данные: значения продольного и поперечного перекрытия, тип аэрофотопленки, тип съемочного самолета (вертолета); вид АФС (площадная, маршрутная); оценка каче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ое агентство геодезии и картограф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нее исполненных аэрофотосъемочных работ на объекте. Форма № ПС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