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нее исполненных работ по триангуля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игонометрии) 1, 2, 3, 4 классов и 1, 2 разря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утниковых геодезических сетей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1214"/>
        <w:gridCol w:w="1216"/>
        <w:gridCol w:w="1349"/>
        <w:gridCol w:w="1216"/>
        <w:gridCol w:w="809"/>
        <w:gridCol w:w="945"/>
      </w:tblGrid>
      <w:tr>
        <w:trPr>
          <w:trHeight w:val="12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а</w:t>
              <w:br/>
              <w:t xml:space="preserve">и год изда- </w:t>
              <w:br/>
              <w:t xml:space="preserve">ния катало- </w:t>
              <w:br/>
              <w:t xml:space="preserve">га; номер   </w:t>
              <w:br/>
              <w:t xml:space="preserve">работы по   </w:t>
              <w:br/>
              <w:t>каталогу или</w:t>
              <w:br/>
              <w:t xml:space="preserve">учетный но- </w:t>
              <w:br/>
              <w:t xml:space="preserve">мер ТИГГН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  <w:br/>
              <w:t>(участка</w:t>
              <w:br/>
              <w:t xml:space="preserve">работ), </w:t>
              <w:br/>
              <w:t xml:space="preserve">учетный </w:t>
              <w:br/>
              <w:t xml:space="preserve">шиф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,  </w:t>
              <w:br/>
              <w:t xml:space="preserve">выпол-  </w:t>
              <w:br/>
              <w:t xml:space="preserve">нившей  </w:t>
              <w:br/>
              <w:t xml:space="preserve">работы; </w:t>
              <w:br/>
              <w:t xml:space="preserve">год ис- </w:t>
              <w:br/>
              <w:t>полн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ой ин-</w:t>
              <w:br/>
              <w:t xml:space="preserve">струкции </w:t>
              <w:br/>
              <w:t>(основным</w:t>
              <w:br/>
              <w:t>положени-</w:t>
              <w:br/>
              <w:t>ям) соот-</w:t>
              <w:br/>
              <w:t>ветствует</w:t>
              <w:br/>
              <w:t xml:space="preserve">рабо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(разряд)</w:t>
              <w:br/>
              <w:t>триангу-</w:t>
              <w:br/>
              <w:t xml:space="preserve">ляции,  </w:t>
              <w:br/>
              <w:t xml:space="preserve">полиго- </w:t>
              <w:br/>
              <w:t>нометр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греш-</w:t>
              <w:br/>
              <w:t>ность</w:t>
              <w:br/>
              <w:t>изме-</w:t>
              <w:br/>
              <w:t>рения</w:t>
              <w:br/>
              <w:t>угл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унк- </w:t>
              <w:br/>
              <w:t xml:space="preserve">тов в </w:t>
              <w:br/>
              <w:t>грани-</w:t>
              <w:br/>
              <w:t xml:space="preserve">цах   </w:t>
              <w:br/>
              <w:t xml:space="preserve">объ-  </w:t>
              <w:br/>
              <w:t xml:space="preserve">екта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геодезии и картограф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нее исполненных работ по триангуляции (полигонометрии) 1, 2, 3, 4 классов и 1, 2 разрядов и спутниковых геодезических сетей на объекте. Форма № П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