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 для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Росземкадастра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инвентаризации сведений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нее учтенных земельных участ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ь _______ рай(гор)комз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НЕЕ УЧТЕННЫХ ЗЕМЕЛЬНЫХ УЧАСТКОВ В ГРАНИЦ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ДАСТРОВОГО КВАРТАЛ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адастровый номер кварт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остоянию на _______________ 20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1214"/>
        <w:gridCol w:w="811"/>
        <w:gridCol w:w="1080"/>
        <w:gridCol w:w="674"/>
        <w:gridCol w:w="1351"/>
        <w:gridCol w:w="809"/>
        <w:gridCol w:w="945"/>
        <w:gridCol w:w="1080"/>
        <w:gridCol w:w="1080"/>
        <w:gridCol w:w="811"/>
        <w:gridCol w:w="1079"/>
      </w:tblGrid>
      <w:tr>
        <w:trPr>
          <w:trHeight w:val="14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  <w:br/>
              <w:t>(инв.</w:t>
              <w:br/>
              <w:t xml:space="preserve">N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-</w:t>
              <w:br/>
              <w:t xml:space="preserve">ровый  </w:t>
              <w:br/>
              <w:t xml:space="preserve">номер  </w:t>
              <w:br/>
              <w:t>земель-</w:t>
              <w:br/>
              <w:t xml:space="preserve">ного   </w:t>
              <w:br/>
              <w:t>участ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</w:t>
              <w:br/>
              <w:t>ориентир</w:t>
              <w:br/>
              <w:t xml:space="preserve">(место- </w:t>
              <w:br/>
              <w:t xml:space="preserve">положе- </w:t>
              <w:br/>
              <w:t xml:space="preserve">ние)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  <w:br/>
              <w:t xml:space="preserve">зе-  </w:t>
              <w:br/>
              <w:t xml:space="preserve">мел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- </w:t>
              <w:br/>
              <w:t xml:space="preserve">шенное </w:t>
              <w:br/>
              <w:t>исполь-</w:t>
              <w:br/>
              <w:t>зова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пра-</w:t>
              <w:br/>
              <w:t xml:space="preserve">в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 xml:space="preserve">назва-   </w:t>
              <w:br/>
              <w:t xml:space="preserve">ние юр.  </w:t>
              <w:br/>
              <w:t xml:space="preserve">лица и   </w:t>
              <w:br/>
              <w:t xml:space="preserve">его рег. </w:t>
              <w:br/>
              <w:t xml:space="preserve">номер    </w:t>
              <w:br/>
              <w:t>(Фамилия,</w:t>
              <w:br/>
              <w:t xml:space="preserve">имя, от- </w:t>
              <w:br/>
              <w:t xml:space="preserve">чество   </w:t>
              <w:br/>
              <w:t xml:space="preserve">гр-на),  </w:t>
              <w:br/>
              <w:t xml:space="preserve">ИНН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номер</w:t>
              <w:br/>
              <w:t>реги-</w:t>
              <w:br/>
              <w:t>стра-</w:t>
              <w:br/>
              <w:t xml:space="preserve">ции  </w:t>
              <w:br/>
              <w:t>пра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 </w:t>
              <w:br/>
              <w:t xml:space="preserve">щадь  </w:t>
              <w:br/>
              <w:t xml:space="preserve">(га,  </w:t>
              <w:br/>
              <w:t>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</w:t>
              <w:br/>
              <w:t xml:space="preserve">зем.  </w:t>
              <w:br/>
              <w:t xml:space="preserve">налога </w:t>
              <w:br/>
              <w:t xml:space="preserve">без  </w:t>
              <w:br/>
              <w:t xml:space="preserve">учета </w:t>
              <w:br/>
              <w:t xml:space="preserve">льгот </w:t>
              <w:br/>
              <w:t>(руб. /</w:t>
              <w:br/>
              <w:t xml:space="preserve">га,  </w:t>
              <w:br/>
              <w:t xml:space="preserve">кв. м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 xml:space="preserve">графи- </w:t>
              <w:br/>
              <w:t xml:space="preserve">ческих </w:t>
              <w:br/>
              <w:t>матери-</w:t>
              <w:br/>
              <w:t xml:space="preserve">алов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-</w:t>
              <w:br/>
              <w:t>гист-</w:t>
              <w:br/>
              <w:t>риро-</w:t>
              <w:br/>
              <w:t xml:space="preserve">ван- </w:t>
              <w:br/>
              <w:t xml:space="preserve">ные  </w:t>
              <w:br/>
              <w:t>огра-</w:t>
              <w:br/>
              <w:t>ниче-</w:t>
              <w:br/>
              <w:t xml:space="preserve">ни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я  </w:t>
              <w:br/>
              <w:t>(основ-</w:t>
              <w:br/>
              <w:t xml:space="preserve">ной    </w:t>
              <w:br/>
              <w:t xml:space="preserve">источ- </w:t>
              <w:br/>
              <w:t xml:space="preserve">ник    </w:t>
              <w:br/>
              <w:t xml:space="preserve">инфор- </w:t>
              <w:br/>
              <w:t xml:space="preserve">мации  </w:t>
              <w:br/>
              <w:t xml:space="preserve">и пр.)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            (личная подпись)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3</Characters>
  <CharactersWithSpaces>1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Федеральная служба земельного кадастра Росси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нее учтенных земельных участков в границах кадастрового кварт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