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открытия и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ом финансов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вых счетов для учета опер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расходов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СПОРЯДИТЕЛЕЙ И ПОЛУЧАТЕЛЕЙ СРЕДСТВ БЮДЖЕТА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ЛАСТИ, НАХОДЯЩИХСЯ В ВЕДЕНИИ ГЛАВНОГО РАСПОРЯ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РЕДСТВ БЮДЖЕТ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 200__ ГОД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│</w:t>
      </w:r>
      <w:r>
        <w:rPr/>
        <w:t>Коды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</w:t>
      </w:r>
      <w:r>
        <w:rPr/>
        <w:t>Дата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главного распорядителя средств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а Московской области ___________________________ по ППП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└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835"/>
        <w:gridCol w:w="1890"/>
        <w:gridCol w:w="1891"/>
        <w:gridCol w:w="1890"/>
        <w:gridCol w:w="675"/>
        <w:gridCol w:w="675"/>
        <w:gridCol w:w="675"/>
        <w:gridCol w:w="675"/>
        <w:gridCol w:w="1618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</w:t>
              <w:br/>
              <w:t xml:space="preserve">распорядителя       </w:t>
              <w:br/>
              <w:t>(получателя) средств</w:t>
              <w:br/>
              <w:t xml:space="preserve">бюджета Московской  </w:t>
              <w:br/>
              <w:t xml:space="preserve">области             </w:t>
              <w:br/>
              <w:t xml:space="preserve">(в соответствии     </w:t>
              <w:br/>
              <w:t xml:space="preserve">с учредительными    </w:t>
              <w:br/>
              <w:t xml:space="preserve">или организационно- </w:t>
              <w:br/>
              <w:t xml:space="preserve">распорядительными   </w:t>
              <w:br/>
              <w:t xml:space="preserve">документами) 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      </w:t>
              <w:br/>
              <w:t>распорядителя</w:t>
              <w:br/>
              <w:t xml:space="preserve">(получателя) </w:t>
              <w:br/>
              <w:t xml:space="preserve">средств      </w:t>
              <w:br/>
              <w:t xml:space="preserve">бюджета      </w:t>
              <w:br/>
              <w:t xml:space="preserve">Московской   </w:t>
              <w:br/>
              <w:t xml:space="preserve">области     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ПП          </w:t>
              <w:br/>
              <w:t>распорядителя</w:t>
              <w:br/>
              <w:t xml:space="preserve">(получателя) </w:t>
              <w:br/>
              <w:t xml:space="preserve">средств      </w:t>
              <w:br/>
              <w:t xml:space="preserve">бюджета      </w:t>
              <w:br/>
              <w:t xml:space="preserve">Московской   </w:t>
              <w:br/>
              <w:t xml:space="preserve">области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й     </w:t>
              <w:br/>
              <w:t xml:space="preserve">адрес        </w:t>
              <w:br/>
              <w:t>распорядителя</w:t>
              <w:br/>
              <w:t xml:space="preserve">(получателя) </w:t>
              <w:br/>
              <w:t xml:space="preserve">средств      </w:t>
              <w:br/>
              <w:t xml:space="preserve">бюджета      </w:t>
              <w:br/>
              <w:t xml:space="preserve">Московской   </w:t>
              <w:br/>
              <w:t xml:space="preserve">области      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классификации </w:t>
              <w:br/>
              <w:t xml:space="preserve">расходов бюджетов  </w:t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ПП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з, </w:t>
              <w:br/>
              <w:t xml:space="preserve">ПРз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ЦСР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Р </w:t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внесении изменений (включение или исключение) в перечень представляется дополнительный перечен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______________________________,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нициалы)               (номер 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ница номер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5</Words>
  <Characters>2511</Characters>
  <CharactersWithSpaces>21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9:00Z</dcterms:created>
  <dc:creator>Министерство финансов Московской области</dc:creator>
  <dc:description/>
  <dc:language>en-US</dc:language>
  <cp:lastModifiedBy/>
  <dcterms:modified xsi:type="dcterms:W3CDTF">2011-10-30T11:29:00Z</dcterms:modified>
  <cp:revision>2</cp:revision>
  <dc:subject>Перечень</dc:subject>
  <dc:title>Перечень распорядителей и получателей средств бюджета Московской области, находящихся в ведении главного распорядителя средств бюджет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