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945"/>
        <w:gridCol w:w="946"/>
        <w:gridCol w:w="945"/>
        <w:gridCol w:w="945"/>
        <w:gridCol w:w="945"/>
        <w:gridCol w:w="2429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>РБС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РБС    </w:t>
            </w:r>
          </w:p>
        </w:tc>
        <w:tc>
          <w:tcPr>
            <w:tcW w:w="47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отчетные РБС следующего уровня </w:t>
              <w:br/>
              <w:t xml:space="preserve">и конечные ПБС           </w:t>
              <w:br/>
              <w:t xml:space="preserve">(наименование, для РБС       </w:t>
              <w:br/>
              <w:t xml:space="preserve">с указанием кода)    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ы      </w:t>
              <w:br/>
              <w:t xml:space="preserve">в отношении   </w:t>
              <w:br/>
              <w:t xml:space="preserve">РБС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5 </w:t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</Words>
  <Characters>274</Characters>
  <CharactersWithSpaces>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Министерство финансов Российской Федерации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распорядителей средств федерального бюджета, которым подведомственно менее 6 администраторов бюджетных средств (приложение к форме № 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