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7.1992 г. No. 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РЕГИСТРОВ ДЛЯ ВЕДЕНИЯ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БОЛЬШИХ ПРЕДПРИЯТИЯХ И ХОЗЯЙСТВЕННЫХ ОРГАНИЗ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 (номер) │      Наименование и назначение регистр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┤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урнал-│ведомость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дер  │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 │   -     │ По счетам 50, 51 (51, 52, 55, 56, 57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 │   -     │ По счетам 90, 92, 93, 94, 95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 │   -     │ По счетам 60, 71, 76 (06, 09, 58, 61, 63, 64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67, 68, 73, 75, 76, 97), 79 (78, 79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│   01    │ Ведомость аналитического учета расчетов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поставщиками и подрядчиками (счет 60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│   02    │ Ведомость аналитического учета расчетов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разными дебиторами и кредиторам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│   03    │ Ведомость учета расчетов в порядке заче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взаимных требовани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 │   -     │ По счетам 01 (01, 03), 04, 48 (47, 48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 │   -     │ По счетам 02, 05, 10 (10, 11), 12, 13, 20 (20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21, 23), 26 (25, 26), 28, 29, 31, 69 (65, 69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70, 84 (для промышленных предприятий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-с │   -     │ По счетам 02, 05, 10 (07, 10), 12, 13, 20 (20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23), 25, 26, 29, 30, 31, 69 (65, 69), 70, 8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(для строительных организаций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│   04    │-Ведомость аналитического учета затрат непромыш 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ленных производств и хозяйст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│   05    │ Ведомость учета движения материальных ценност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 │   -     │ По счетам 40, 41, 42, 43, 45 (45, 62), 4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 │   -     │ По счетам 80, 81, 83, 87, 88 (85, 86, 88, 96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89 (82, 89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 │   -     │ По счетам 07, 08, 11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│   06    │ Ведомость аналитического учета затрат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законченным капитальным вложения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│   -     │ Разработочная таблица No. 2 "Распредел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</w:t>
      </w:r>
      <w:r>
        <w:rPr/>
        <w:t>заработной платы в строительных организациях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│   -     │ Главная книга (отдельными листам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2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финансов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егистров для ведения учета на небольших предприятиях и хозяйственных организациях, применяющих единую журнально-ордерную форму счето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