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правочнике бан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дентификационных к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а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плате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расчетную се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3 г. N 225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2.2005 N 1639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РЕКВИЗИ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РАСЧЕТОВ В СПРАВОЧНИКЕ БИ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5535"/>
        <w:gridCol w:w="2566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. N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квизита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т реквизита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й идентификационный код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n        </w:t>
              <w:br/>
              <w:t xml:space="preserve">--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чета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n        </w:t>
              <w:br/>
              <w:t xml:space="preserve">---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an       </w:t>
              <w:br/>
              <w:t xml:space="preserve">----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ЭР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n         </w:t>
              <w:br/>
              <w:t xml:space="preserve">--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екс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n        </w:t>
              <w:br/>
              <w:t xml:space="preserve">--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ный пункт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an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онтроля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а        </w:t>
              <w:br/>
              <w:t xml:space="preserve">--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контроля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n        </w:t>
              <w:br/>
              <w:t xml:space="preserve">---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преемника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n        </w:t>
              <w:br/>
              <w:t xml:space="preserve">--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используемых формат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- фиксированный цифровой формат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 - фиксированный буквенный формат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n - буквенно-цифровой форма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ставляется в формате дд.мм.гггг, где дд - число, мм - месяц, гггг - год. Пробелы и другие символы не допуск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Центральный банк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еквизитов участников расчетов в справочнике БИК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