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6.2005 N 5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ОВ (ВИДОВ) СУДЕБНЫХ ЭКСПЕРТИЗ, ПРОИЗВОД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КСПЕРТНО-КРИМИНАЛИСТИЧЕСКИХ ПОДРАЗДЕЛЕНИЯ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овед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письменных тек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техн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обстоятельств дорожно-транспортного происше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технического состояния деталей и узлов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следов столкновения на транспортных средствах и месте дорожно-транспортного происше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маркировочных обозначений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ист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огнестрельного оружия, патронов к нему, следов их действия и обстоятельств выстр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ологическая экспертиза тканей и выделений человека, живот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ДН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групповых антиг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белков и фер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волос человека и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клеточных стру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запаховых следов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тан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объектов растительного проис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содержания записей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еотехн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исследование виде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рывотехн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взрывчатых веществ, промышленных и самодельных устройств, содержащих ВВ, их отдельных элементов, макетов, муляжей, остатков после срабатывания и следов взр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ммолог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драгоценных, поделочных камней, их имитаций и изделий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ктилоскоп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следов рук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ьютерн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компьютер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нгвист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текста письменного документа или устного высказывания в целях решения вопросов смыслового поним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ко-криминалист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становление папиллярных узоров измененных кистей рук тру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становление прижизненного облика и установление личности трупа по чере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исполнения обязательств по исчислению налогов и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жарно-техн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закономерностей возникновения и развития пожара, следообразования на объектах, составляющих вещную обстановку места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третн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кация (отождествление) личности по признакам внеш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вовед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объектов почвенного проис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ерковед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почерка и под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о-криминалистическая экспертиза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документов и их реквизитов, технических средств, использованных для их подделки; восстановление содержания поврежд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солог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следов ног, зубов, губ, ногтей человека, обуви, транспортных средств, орудий и инструментов, производственных механизмов на изделиях массового производства; одежды и ее повреждений; узлов и петель; целого по частям; запирающих механизмов и сигнальных устройств и других сле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о-аналит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о-кредитн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соблюдения принципов кредит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оскоп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кация лиц по фонограммам устной ре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исследование фо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техническ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фотографических изображений, технических средств, используемых для их изготовления, и фотограф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а материалов, веществ и издел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наркотических средств, психотропных, сильнодействующих и ядовит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специальных химически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волокон и волокнист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лакокрасочных материалов и лакокрасочных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маркировочных обозначений на изделиях из металлов, полимерных и и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металлов и спл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нефтепродуктов и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порохов и продуктов выстр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стекла и кера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полимерных материалов и рез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материалов письма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а пищевых проду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пищевых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спиртосодержащих жид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а холодного и метательного оруж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принадлежности предмета к холодному и метательному оруж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5</Characters>
  <CharactersWithSpaces>3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одов (видов) судебных экспертиз, производимых в экспертно-криминалистических подразделениях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