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ВАЕМЫХ В АРЕНДУ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┬──────┬────────────┬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Наименование│Гос. N│Года ввода в│Балансовая│Норма          │Годовая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имущества,  │      │эксплуатацию│стоимость │амортизационных│амортизаци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ип (марка) │      │            │на дату   │отчислений, %  │отчислений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  │            │</w:t>
      </w:r>
      <w:r>
        <w:rPr>
          <w:sz w:val="18"/>
          <w:szCs w:val="18"/>
        </w:rPr>
        <w:t>сдачи в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  │            │</w:t>
      </w:r>
      <w:r>
        <w:rPr>
          <w:sz w:val="18"/>
          <w:szCs w:val="18"/>
        </w:rPr>
        <w:t>аренду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──┼─────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│            │      │     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┴──────┴─────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рендодатель: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/_____________/                     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_ г.                        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даваемых в аренду транспортных средств, находящихся на балансе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